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________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_________, дом _______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ЖСИ-Энергия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_ рубля ________ копейки. В случае предоставления услуги «Домофон» её стоимость составляет  20 рублей 00 копеек с помещения ежемесячно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ЖСИ-Энерг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 352537473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2120000114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Сбербан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6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Саммера, д.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lang w:val="en-US"/>
                </w:rPr>
                <w:t>GSI-energy</w:t>
              </w:r>
              <w:r>
                <w:rPr>
                  <w:rStyle w:val="InternetLink"/>
                </w:rPr>
                <w:t>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I-energ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Владимир</dc:creator>
  <dc:description/>
  <cp:keywords/>
  <dc:language>en-US</dc:language>
  <cp:lastModifiedBy>Ekaterina</cp:lastModifiedBy>
  <cp:lastPrinted>2021-01-27T09:12:00Z</cp:lastPrinted>
  <dcterms:modified xsi:type="dcterms:W3CDTF">2021-03-26T09:01:00Z</dcterms:modified>
  <cp:revision>5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