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МК47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Маршала Конева, дом 47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 xml:space="preserve"> Южный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___ рублей ___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,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,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,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, начисленных Управляющей организацией пени,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,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352537467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5120000114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Вологодском отделении №86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Сбербан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6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альняя, д.24, оф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32, г.Вологд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рхангельская, д.10, оф.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_GSI-Komfort@mail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8172) 34-30-3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МК47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2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3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МК47А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9231&amp;dst=1068&amp;field=134&amp;date=19.09.2022" TargetMode="External"/><Relationship Id="rId3" Type="http://schemas.openxmlformats.org/officeDocument/2006/relationships/hyperlink" Target="https://login.consultant.ru/link/?req=doc&amp;base=LAW&amp;n=419231&amp;dst=1069&amp;field=134&amp;date=19.09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33:00Z</dcterms:created>
  <dc:creator>Владимир</dc:creator>
  <dc:description/>
  <cp:keywords/>
  <dc:language>en-US</dc:language>
  <cp:lastModifiedBy>Пользователь</cp:lastModifiedBy>
  <cp:lastPrinted>2021-03-26T13:34:00Z</cp:lastPrinted>
  <dcterms:modified xsi:type="dcterms:W3CDTF">2024-04-08T09:25:00Z</dcterms:modified>
  <cp:revision>10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