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Лк3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1"/>
        <w:gridCol w:w="4397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20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Летчика Каберова, дом 3а,</w:t>
      </w:r>
      <w:r>
        <w:rPr>
          <w:color w:val="000000"/>
          <w:lang w:val="en-US" w:eastAsia="en-US"/>
        </w:rPr>
        <w:t xml:space="preserve"> именуемые в дальнейшем – </w:t>
      </w:r>
      <w:r>
        <w:rPr>
          <w:b/>
          <w:color w:val="000000"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 xml:space="preserve"> Южный»</w:t>
      </w:r>
      <w:r>
        <w:rPr/>
        <w:t>, в лице директора Швецовой Ольги Алексеевны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я выполнения работ и оказания услуг по содержанию общего имущества многоквартирного дома и помещения в размере 19 рублей 52 копейк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 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                          UK_GSI-Komfort@mail.ru</w:t>
            </w:r>
          </w:p>
          <w:p>
            <w:pPr>
              <w:pStyle w:val="Normal"/>
              <w:rPr/>
            </w:pPr>
            <w:r>
              <w:rPr/>
              <w:t>8 (8172) 34-30-30</w:t>
            </w:r>
          </w:p>
          <w:p>
            <w:pPr>
              <w:pStyle w:val="Normal"/>
              <w:rPr/>
            </w:pPr>
            <w:r>
              <w:rPr/>
              <w:t>www.zhsi-servis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О.А.Швецова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Лк3а/_____от _____.________.2020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  <w:gridCol w:w="15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выполнения работ оказания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на 1 кв. метр общей площади (рублей в месяц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параметров вертикальной планировки территории вокруг здания проектным параметрам. Устранение вы\явленных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мпературно-влажностного режима подва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 и при выявлении нарушений устран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 его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месяц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помещений подвалов, входов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ы и приямков, принятие мер, исключ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опление, захламление, загрязнение и загромо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их помещений, а также мер, обеспечивающих 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ю в соответствии с проектными требова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утепл 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ровли на отсутствие проте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мпературно-влажностного режима и воздухообмена на черда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лодный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лодный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необходимост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вукоизоляции и огне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ремон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бных пусконаладочных работ (пробные топ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воздуха из системы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firstLine="1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и влажная уборка тамбуров, холлов, коридоров первых этажей, галерей, лифтовых площадок и лифтовых холлов и кабин, лестничных площадок и маршей, пандус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left="43" w:right="82" w:first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 раз в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ча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домовой территории от наледи и ль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и уборка придомовой территории; 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и выкашивание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ливневой ка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>
                <w:sz w:val="18"/>
                <w:szCs w:val="18"/>
              </w:rPr>
              <w:t xml:space="preserve">организация сбора отходо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беспечить работу аварийно-диспетчерск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ind w:right="141" w:hanging="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Лк3а/_____от _____.________.2020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18:00Z</dcterms:created>
  <dc:creator>Владимир</dc:creator>
  <dc:description/>
  <cp:keywords/>
  <dc:language>en-US</dc:language>
  <cp:lastModifiedBy>Пользователь</cp:lastModifiedBy>
  <cp:lastPrinted>2020-06-15T10:20:00Z</cp:lastPrinted>
  <dcterms:modified xsi:type="dcterms:W3CDTF">2020-06-30T07:54:00Z</dcterms:modified>
  <cp:revision>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