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Лк1а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__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Летчика Каберова, дом 1а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</w:t>
      </w:r>
      <w:r>
        <w:rPr>
          <w:b/>
          <w:lang w:val="en-US"/>
        </w:rPr>
        <w:t>III</w:t>
      </w:r>
      <w:r>
        <w:rPr>
          <w:b/>
        </w:rPr>
        <w:t xml:space="preserve"> Южный»</w:t>
      </w:r>
      <w:r>
        <w:rPr/>
        <w:t>, в лице директора Малкова Евгения Юрьевича, действующего на основании Приказа №1 от 18.06.2020 год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2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/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станавливается уполномоченным государственным органом в виде информации, подлежащей раскрытию Управляющей организацией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коммунальных услуг предоставляемых Управляющей организацией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21 рубль 06 копеек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в одностороннем порядке вправе ежегодно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autoSpaceDE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1. настоящего Договора и указанным в платежном документе погашается после полного погашения задолженности по работам и услугам, указанным в п. 5.11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Южны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НН 3525374675,</w:t>
            </w:r>
          </w:p>
          <w:p>
            <w:pPr>
              <w:pStyle w:val="Normal"/>
              <w:rPr/>
            </w:pPr>
            <w:r>
              <w:rPr/>
              <w:t>КПП 352501001</w:t>
            </w:r>
          </w:p>
          <w:p>
            <w:pPr>
              <w:pStyle w:val="Normal"/>
              <w:rPr/>
            </w:pPr>
            <w:r>
              <w:rPr/>
              <w:t>Расчетный счет 40702810512000011451</w:t>
            </w:r>
          </w:p>
          <w:p>
            <w:pPr>
              <w:pStyle w:val="Normal"/>
              <w:rPr/>
            </w:pPr>
            <w:r>
              <w:rPr/>
              <w:t>в Вологодском отделении №8638 ПАО «Сбербанк»</w:t>
            </w:r>
          </w:p>
          <w:p>
            <w:pPr>
              <w:pStyle w:val="Normal"/>
              <w:rPr/>
            </w:pPr>
            <w:r>
              <w:rPr/>
              <w:t>БИК 041909644</w:t>
            </w:r>
          </w:p>
          <w:p>
            <w:pPr>
              <w:pStyle w:val="Normal"/>
              <w:rPr/>
            </w:pPr>
            <w:r>
              <w:rPr/>
              <w:t>Юридический адрес: 160024, г.Вологда,</w:t>
              <w:br/>
              <w:t>ул.Дальняя, д.24, оф.4</w:t>
            </w:r>
          </w:p>
          <w:p>
            <w:pPr>
              <w:pStyle w:val="Normal"/>
              <w:rPr/>
            </w:pPr>
            <w:r>
              <w:rPr/>
              <w:t>Фактический адрес: 160032, г.Вологда,</w:t>
              <w:br/>
              <w:t>ул.Архангельская, д.10, оф.127</w:t>
            </w:r>
          </w:p>
          <w:p>
            <w:pPr>
              <w:pStyle w:val="Normal"/>
              <w:rPr/>
            </w:pPr>
            <w:r>
              <w:rPr/>
              <w:t>Адрес электронной почты:                          UK_GSI-Komfort@mail.ru</w:t>
            </w:r>
          </w:p>
          <w:p>
            <w:pPr>
              <w:pStyle w:val="Normal"/>
              <w:rPr/>
            </w:pPr>
            <w:r>
              <w:rPr/>
              <w:t>8 (8172) 34-30-30</w:t>
            </w:r>
          </w:p>
          <w:p>
            <w:pPr>
              <w:pStyle w:val="Normal"/>
              <w:rPr/>
            </w:pPr>
            <w:r>
              <w:rPr/>
              <w:t>www.zhsi-servis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_____________________________/Е.Ю.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Лк1а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ВЫПОЛНЕНИЯ РАБОТ И ОКАЗАНИЯ УСЛУГ ПО СОДЕРЖАНИЮ ОБЩЕГО ИМУЩЕСТВА МНОГОВАРТИРНОГО ДОМА И ПОМЕЩ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552"/>
        <w:gridCol w:w="155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ность выполнения работ оказания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на 1 кв. метр общей площади (рублей в месяц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. полов) многоквартирных домов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Работы, выполняемые в отношении всех видов фунда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ответствия параметров вертикальной планировки территории вокруг здания проектным параметрам. Устранение вы\явленных наруш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технического состояния видимых частей конструкций с выявлением:</w:t>
            </w:r>
          </w:p>
          <w:p>
            <w:pPr>
              <w:pStyle w:val="Normal"/>
              <w:ind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ов неравномерных осадок фундаментов всех типов;</w:t>
            </w:r>
          </w:p>
          <w:p>
            <w:pPr>
              <w:pStyle w:val="Normal"/>
              <w:ind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  <w:p>
            <w:pPr>
              <w:pStyle w:val="Normal"/>
              <w:ind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ыявлении нарушений –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  <w:p>
            <w:pPr>
              <w:pStyle w:val="Normal"/>
              <w:ind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стояния гидроизоляции фундаментов и систем водоотвода фундамента. При выявлении нарушений – восстановление их работоспособности;</w:t>
            </w:r>
          </w:p>
          <w:p>
            <w:pPr>
              <w:pStyle w:val="Normal"/>
              <w:ind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и документальное фиксирование температуры вечномерзлых грунтов для фундаментов в условиях вечномерзлых гру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боты, выполняемые в зданиях с подва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температурно-влажностного режима подваль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й и при выявлении нарушений устран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 его нару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з в месяц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стояния помещений подвалов, входов 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ы и приямков, принятие мер, исключающ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опление, захламление, загрязнение и загромо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их помещений, а также мер, обеспечивающих 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ю в соответствии с проектными требова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</w:t>
            </w:r>
          </w:p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4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69"/>
              <w:ind w:right="38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выявления повреждений и нарушений составление плана мероприятий по инструментальному обследованию стен, восстановлению проектных условий их эксплуатации и его выполнение</w:t>
            </w:r>
          </w:p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74"/>
              <w:ind w:left="38" w:right="5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наличия, характера и величины трещин в сводах, изменений состояния кладки, коррозии балок в домах с перекрытиями из кирпичных св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стояния утепл ителя, гидроизоляции и звукоизоляции, адгезии отделочных слоев к конструкциям перекрытия (покрыт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боты, выполняемые в целях надлежащего содержания балок (ригелей) перекрытий и покрытий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80"/>
              <w:ind w:left="34" w:right="24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09"/>
              <w:ind w:left="43" w:right="10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коррозии с уменьшением площади сечения несущих элементов, потери местной устойчивости конструкций (выпучивание стенок и поясов балок), трещин в основном материале элементов в домах со стальными балками перекрытий и покры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3"/>
              <w:ind w:left="1369" w:hanging="1191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боты, выполняемые в целях надлежащего содержания крыш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кровли на отсутствие протеч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07"/>
              <w:ind w:righ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99"/>
              <w:ind w:right="3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температурно-влажностного режима и воздухообмена на черда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состояния оборудования или устройств, предотвращающих образование наледи и сосул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холодный пери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7"/>
              <w:ind w:righ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и при необходимости очистка кровли и водоотводящих устройств от мусора, грязи и наледи, препятствующих стоку дождевых и талых в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холодный пери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ыявлении нарушений, приводящих к протечкам, незамедлительное их устранение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необходимости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35"/>
              <w:ind w:left="38" w:righ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99"/>
              <w:ind w:left="48" w:right="3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боты, выполняемые в целях надлежащего содержания фасадов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ind w:left="48" w:right="14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2"/>
              <w:ind w:left="58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состояния и восстановление или замена отдельных элементов крылец и зонтов над входами в здание, в подвалы и над балконами; 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аботы, выполняемые в целях надлежащего содержания перегородок в многоквартирных дом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37"/>
              <w:ind w:right="86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звукоизоляции и огнезащи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53"/>
              <w:ind w:left="29" w:right="29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ыявлении нарушений в отопительный период незамедлительный ремонт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color w:val="000000"/>
                <w:sz w:val="18"/>
                <w:szCs w:val="18"/>
                <w:shd w:fill="FFFFFF" w:val="clear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color w:val="000000"/>
                <w:sz w:val="18"/>
                <w:szCs w:val="18"/>
                <w:shd w:fill="FFFFFF" w:val="clear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ие и тепловые испытания оборудования индивидуальных тепловых пунктов и водоподкач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33"/>
              <w:ind w:left="5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очистке теплообменного оборудования для удаления накипно-коррозионных отло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29" w:right="288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состояния и замена неисправных контрольноизмерительных приборов (манометров, термометров и т.п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2"/>
              <w:ind w:left="43" w:right="48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5"/>
              <w:ind w:left="58" w:right="230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5"/>
              <w:ind w:left="58" w:right="230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ючение в целях надежной эксплуатации режимов работы внутреннего водостока, гидравлического затвора внутреннего водост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4"/>
              <w:ind w:left="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участков водопровода после выполнения ремонтно-строительных работ на водопров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ремон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истем водоснабжения для удаления накипно-коррозионных отло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бных пусконаладочных работ (пробные топ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91"/>
              <w:ind w:right="288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воздуха из системы 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09"/>
              <w:ind w:left="14" w:right="101" w:firstLine="1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боты и услуги по содержанию иного общего имущества в многоквартирном доме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и влажная уборка тамбуров, холлов, коридоров первых этажей, галерей, лифтовых площадок и лифтовых холлов и кабин, лестничных площадок и маршей, пандус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сут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81"/>
              <w:ind w:right="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тье ок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систем защиты от грязи (металлических решеток, ячеистых покрытий, приямков, текстильных мат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 котором расположен этот д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4 раз в год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, в холодный период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0"/>
              <w:ind w:left="5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крышек люков колодцев и пожарных гидрантов от снега и льда толщиной слоя свыше 5 с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вигание свежевыпавшего снега и очистка придомовой территории от снега и льда при наличии колейности свыше 5 с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 час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идомовой территории от снега наносного происхождения (или подметание такой территории, свободной от снежного покро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 w:before="0" w:after="207"/>
              <w:ind w:left="10" w:right="725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идомовой территории от наледи и ль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44"/>
              <w:ind w:left="24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от мусора урн, установленных возле подъездов, и их промывка, уборка контейнерных площадок, расположенных на придомовой территории общего имущества многоквартирного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крыльца и площадки перед входом в подъез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метание и уборка придомовой территории; очистка от мусора и промывка урн, установленных возле подъездов, и уборка контейнерных площадок, расположенных на территории общего имущества многоквартирного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сут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и выкашивание газ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7"/>
              <w:ind w:left="29" w:right="245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стка ливневой кан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крыльца и площадки перед входом в подъезд, очистка металлической решетки и приям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Работы по содержанию мест накопления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накопления твердых коммунальных отходов, включая обслуживание и очистку мусоропроводов, мусороприемных камер, контейнерных площад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ind w:left="63" w:right="110" w:hanging="5"/>
              <w:rPr/>
            </w:pPr>
            <w:r>
              <w:rPr>
                <w:sz w:val="18"/>
                <w:szCs w:val="18"/>
              </w:rPr>
              <w:t xml:space="preserve">организация сбора отходо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 на системах теплоснабжения, водос- набжения, канализации, энерг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Работы по содержанию и ремонту лифта (лифтов)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>
          <w:trHeight w:val="100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Работы и услуги, предусмотренные разделами I и II настоящего перечня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shd w:fill="FFFFFF" w:val="clear"/>
              </w:rPr>
              <w:t>В целях обеспечения оказания услуг и выполнения работ, предусмотренных перечнем услуг и работ, лица, ответственные за содержание и ремонт общего имущества в многоквартирном доме, обяз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2"/>
              <w:ind w:left="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обеспечить работу аварийно-диспетчерской служб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дневн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sz w:val="18"/>
                <w:szCs w:val="18"/>
              </w:rPr>
              <w:t>5,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ind w:left="65" w:right="5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вести и хранить техническую документацию на многоквартирный дом в установленном законодательством Российской Федерации поряд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1"/>
              <w:ind w:left="64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осуществлять подготовку предложений о выполнении плановых текущих работ по содержанию и ремонту общего имущества в многоквартирном доме, а также предложений о проведении капитального ремонта и доводить их до сведения собственников помещений в многоквартирном доме в порядке, установленном жилищным законодательством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82"/>
              <w:ind w:left="1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) 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73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) организовать работу по взысканию задолженности по оплате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ж) предоставлять потребителям услуг и работ, в том числе собственникам помещений в многоквартирном доме, информацию, связанную с оказанием услуг и выполнением работ, предусмотренных перечнем услуг и работ, раскрытие которой в соответствии с законодательством Российской Федерации является обязательны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ind w:right="141" w:hanging="0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Лк1а/_____от _____.________.20___г.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212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элементо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ыступающие элементы здания (балконная плита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ыльц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bookmarkStart w:id="1" w:name="bookmark0"/>
      <w:r>
        <w:rPr>
          <w:b/>
          <w:iCs/>
          <w:sz w:val="18"/>
          <w:szCs w:val="18"/>
        </w:rPr>
        <w:t>Приложение №3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>№</w:t>
      </w:r>
      <w:r>
        <w:rPr>
          <w:iCs/>
          <w:sz w:val="18"/>
          <w:szCs w:val="18"/>
        </w:rPr>
        <w:t>Лк1а/_____от _____.________.2020г.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76" w:before="0" w:after="0"/>
        <w:rPr>
          <w:sz w:val="18"/>
          <w:szCs w:val="18"/>
        </w:rPr>
      </w:pPr>
      <w:bookmarkStart w:id="2" w:name="bookmark0"/>
      <w:r>
        <w:rPr>
          <w:color w:val="000000"/>
          <w:sz w:val="18"/>
          <w:szCs w:val="18"/>
          <w:lang w:bidi="ru-RU"/>
        </w:rPr>
        <w:t>Согласие на обработку персональных данных</w:t>
      </w:r>
      <w:bookmarkEnd w:id="2"/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в соответствии с Федеральным законом № 152-ФЗ от 27.07.2006 г. «О персональных данных»)</w:t>
      </w:r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,</w:t>
      </w:r>
      <w:r>
        <w:rPr>
          <w:i w:val="false"/>
          <w:sz w:val="18"/>
          <w:szCs w:val="18"/>
        </w:rPr>
        <w:t>_________________________________________________________________________________________________________</w:t>
      </w:r>
    </w:p>
    <w:p>
      <w:pPr>
        <w:pStyle w:val="31"/>
        <w:shd w:fill="auto" w:val="clear"/>
        <w:spacing w:lineRule="auto" w:line="276" w:before="0" w:after="0"/>
        <w:ind w:firstLine="709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ФИО, телефон)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 xml:space="preserve">Зарегистрированный (ая) </w:t>
      </w:r>
      <w:r>
        <w:rPr>
          <w:i w:val="false"/>
          <w:sz w:val="18"/>
          <w:szCs w:val="18"/>
        </w:rPr>
        <w:t>п</w:t>
      </w:r>
      <w:r>
        <w:rPr>
          <w:i w:val="false"/>
          <w:color w:val="000000"/>
          <w:sz w:val="18"/>
          <w:szCs w:val="18"/>
          <w:lang w:bidi="ru-RU"/>
        </w:rPr>
        <w:t xml:space="preserve">о месту жительства по адресу: </w:t>
      </w:r>
      <w:r>
        <w:rPr>
          <w:i w:val="false"/>
          <w:sz w:val="18"/>
          <w:szCs w:val="18"/>
        </w:rPr>
        <w:t>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/>
      </w:pPr>
      <w:r>
        <w:rPr>
          <w:i w:val="false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аю согласие оператору персональных данных - ООО «Управляющая компания «</w:t>
      </w:r>
      <w:r>
        <w:rPr>
          <w:i w:val="false"/>
          <w:sz w:val="18"/>
          <w:szCs w:val="18"/>
        </w:rPr>
        <w:t>ЖСИ-</w:t>
      </w:r>
      <w:r>
        <w:rPr>
          <w:i w:val="false"/>
          <w:sz w:val="18"/>
          <w:szCs w:val="18"/>
          <w:lang w:val="en-US"/>
        </w:rPr>
        <w:t>III</w:t>
      </w:r>
      <w:r>
        <w:rPr>
          <w:i w:val="false"/>
          <w:sz w:val="18"/>
          <w:szCs w:val="18"/>
        </w:rPr>
        <w:t xml:space="preserve"> Южный</w:t>
      </w:r>
      <w:r>
        <w:rPr>
          <w:i w:val="false"/>
          <w:color w:val="000000"/>
          <w:sz w:val="18"/>
          <w:szCs w:val="18"/>
          <w:lang w:bidi="ru-RU"/>
        </w:rPr>
        <w:t>», находяще</w:t>
      </w:r>
      <w:r>
        <w:rPr>
          <w:i w:val="false"/>
          <w:sz w:val="18"/>
          <w:szCs w:val="18"/>
        </w:rPr>
        <w:t>муся по адресу: г.Вологда, ул.Архангельская,</w:t>
      </w:r>
      <w:r>
        <w:rPr>
          <w:i w:val="false"/>
          <w:color w:val="000000"/>
          <w:sz w:val="18"/>
          <w:szCs w:val="18"/>
          <w:lang w:bidi="ru-RU"/>
        </w:rPr>
        <w:t xml:space="preserve"> д.</w:t>
      </w:r>
      <w:r>
        <w:rPr>
          <w:i w:val="false"/>
          <w:sz w:val="18"/>
          <w:szCs w:val="18"/>
        </w:rPr>
        <w:t>10, оф.127</w:t>
      </w:r>
      <w:r>
        <w:rPr>
          <w:i w:val="false"/>
          <w:color w:val="000000"/>
          <w:sz w:val="18"/>
          <w:szCs w:val="18"/>
          <w:lang w:bidi="ru-RU"/>
        </w:rPr>
        <w:t>, на обработку персональных данных в целях реализации договора на управление многоквартирным домом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Перечень моих персональных данных, в отношении которых дается согласие, включает следующие данные: фамилия, имя, отчество; дата и место рождения; данные документа, удостоверяющего личность; данные документов, удостоверяющих право на меры социальной поддержки; данные семейного, социального, имущественного положения; данные о регистрации по месту жительства (временного пребывания), о праве собственности на жилье, о жилищных условиях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ействия с моими персональными данными включает в себя: сбор, накопление, систематизацию, хранение, уточнение, использование, обезличивание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Согласен на передачу персональных данных совместно проживающим со мной членам моей семьи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Обработка персональных данных: автоматизированная (частично автоматизированная), с использованием средств вычислительной техники)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Настоящее согласие действует в течение всего периода действия договора на управление многоквартирным домом, а также в течение пяти лет с момента его прекращения, либо до моего письменного отзыва данного согласия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 уведомлен о том, что мой отказ в предоставлении согласия на обработку выше обозначенных персональных данных, влечет за собой невозможность проведения расчетов за жилищно-коммунальные услуги, а так же предоставления мне мер социальной поддержки.</w:t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«</w:t>
      </w:r>
      <w:r>
        <w:rPr>
          <w:i w:val="false"/>
          <w:sz w:val="18"/>
          <w:szCs w:val="18"/>
        </w:rPr>
        <w:t>______</w:t>
      </w:r>
      <w:r>
        <w:rPr>
          <w:i w:val="false"/>
          <w:color w:val="000000"/>
          <w:sz w:val="18"/>
          <w:szCs w:val="18"/>
          <w:lang w:bidi="ru-RU"/>
        </w:rPr>
        <w:t>»</w:t>
      </w:r>
      <w:r>
        <w:rPr>
          <w:i w:val="false"/>
          <w:sz w:val="18"/>
          <w:szCs w:val="18"/>
        </w:rPr>
        <w:t xml:space="preserve"> ___________________ </w:t>
      </w:r>
      <w:r>
        <w:rPr>
          <w:i w:val="false"/>
          <w:color w:val="000000"/>
          <w:sz w:val="18"/>
          <w:szCs w:val="18"/>
          <w:lang w:bidi="ru-RU"/>
        </w:rPr>
        <w:t>20_____ г.</w:t>
      </w:r>
    </w:p>
    <w:p>
      <w:pPr>
        <w:pStyle w:val="Normal"/>
        <w:ind w:firstLine="567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10:00Z</dcterms:created>
  <dc:creator>Владимир</dc:creator>
  <dc:description/>
  <cp:keywords/>
  <dc:language>en-US</dc:language>
  <cp:lastModifiedBy>Пользователь</cp:lastModifiedBy>
  <cp:lastPrinted>2020-11-23T15:39:00Z</cp:lastPrinted>
  <dcterms:modified xsi:type="dcterms:W3CDTF">2020-12-23T08:10:00Z</dcterms:modified>
  <cp:revision>2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