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Фр35/_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1"/>
        <w:gridCol w:w="4398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«____»__________________20____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Собственник помещения №______</w:t>
      </w:r>
      <w:r>
        <w:rPr/>
        <w:t xml:space="preserve"> в </w:t>
      </w:r>
      <w:r>
        <w:rPr>
          <w:color w:val="000000"/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color w:val="000000"/>
          <w:lang w:val="en-US" w:eastAsia="en-US"/>
        </w:rPr>
        <w:t>город Вологда, улица Фрязиновская, дом 35,</w:t>
      </w:r>
      <w:r>
        <w:rPr>
          <w:color w:val="000000"/>
          <w:lang w:val="en-US" w:eastAsia="en-US"/>
        </w:rPr>
        <w:t xml:space="preserve"> именуемый в дальнейшем – </w:t>
      </w:r>
      <w:r>
        <w:rPr>
          <w:b/>
          <w:color w:val="000000"/>
          <w:lang w:val="en-US" w:eastAsia="en-US"/>
        </w:rPr>
        <w:t>Собственник помещения или Собственник</w:t>
      </w:r>
      <w:r>
        <w:rPr/>
        <w:t>, __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.И.О.)</w:t>
      </w:r>
    </w:p>
    <w:p>
      <w:pPr>
        <w:pStyle w:val="Normal"/>
        <w:jc w:val="both"/>
        <w:rPr/>
      </w:pPr>
      <w:r>
        <w:rPr/>
        <w:t xml:space="preserve">с одной стороны, и </w:t>
      </w:r>
      <w:r>
        <w:rPr>
          <w:b/>
        </w:rPr>
        <w:t>ООО «УК «ЖСИ-Атлант»</w:t>
      </w:r>
      <w:r>
        <w:rPr/>
        <w:t>, в лице директора Малкова Евгения Юрьевича, действующего на основании Устав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, в случаях, когда Управляющая организация является исполнителем соответствующих услуг,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1.    Предметом настоящего Договора является возмездное оказание (выполнение) Управляющей организацией в течение согласованного срока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, в случаях, когда Управляющая организация является исполнителем соответствующих коммунальных услуг, Собственникам помещений в таком доме и пользующимся помещениями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2.     Перечень и периодичность выполнения работ и оказания услуг по содержанию и ремонту общего имущества многоквартирного дома указаны в Приложении №1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ind w:left="567" w:hanging="0"/>
        <w:jc w:val="both"/>
        <w:rPr/>
      </w:pPr>
      <w:r>
        <w:rPr>
          <w:b/>
        </w:rPr>
        <w:t>3.1. Собственник обязан:</w:t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осле предварительного информирования о проведении ремонтных работ в подъезде и на фасаде многоквартирного дома, предпринять меры по защите своего имуществ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, договора найма, аренды)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ресурсоснабжающую и Управляющую организацию за отчетный месяц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ind w:left="792" w:hanging="225"/>
        <w:jc w:val="both"/>
        <w:rPr>
          <w:b/>
          <w:b/>
        </w:rPr>
      </w:pPr>
      <w:r>
        <w:rPr>
          <w:b/>
        </w:rPr>
        <w:t>Собственник имеет право:</w:t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, установленном действующим законодательством,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Управляющей организацией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бственник имеет право в установленные действующим законодательством сроки получать ежегодный отчет об исполнении Договора Управляющей организацией, форма и структура которого утверждена законодательством о раскрытии сведений об управлении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spacing w:before="0" w:after="0"/>
        <w:ind w:left="0" w:hanging="0"/>
        <w:contextualSpacing w:val="false"/>
        <w:jc w:val="center"/>
        <w:rPr/>
      </w:pPr>
      <w:r>
        <w:rPr>
          <w:b/>
          <w:bCs/>
        </w:rPr>
        <w:t>4           Права</w:t>
      </w:r>
      <w:r>
        <w:rPr>
          <w:rStyle w:val="Style21"/>
          <w:b w:val="false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Style24"/>
        <w:numPr>
          <w:ilvl w:val="0"/>
          <w:numId w:val="10"/>
        </w:numPr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1"/>
          <w:numId w:val="10"/>
        </w:numPr>
        <w:ind w:left="999" w:hanging="432"/>
        <w:jc w:val="both"/>
        <w:rPr>
          <w:b/>
          <w:b/>
        </w:rPr>
      </w:pPr>
      <w:r>
        <w:rPr>
          <w:b/>
        </w:rPr>
        <w:t>Управляющая организация обязана:</w:t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 в случаях, когда Управляющая организация является исполнителем соответствующих коммунальных услуг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1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телекоммуникационной сети «Интернет»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предоставляемые Управляющей организацией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КХ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 предоставляемых Управляющей организацией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 следующего за отчетным годом, путем размещения данных в системе ГИС ЖКХ и на официальном сайте управляющей организации в информационно-телекоммуникационной сети «Интернет» в объеме и сроки, установленные действующим законодательством. Форма отчета о выполнении обязательств по Договору управления устанавливается уполномоченным государственным органом в виде информации, подлежащей раскрытию Управляющей организацией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>
          <w:b/>
        </w:rPr>
        <w:t>Управляющая организация вправе</w:t>
      </w:r>
      <w:r>
        <w:rPr>
          <w:b/>
          <w:bCs/>
        </w:rPr>
        <w:t>:</w:t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согласованными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4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 сроки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 коммунальных услуг предоставляемых Управляющей организацией, проверку состояния таких приборов учета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 установленные законодательством передачу за расчетный период показаний индивидуальных, общих (квартирных), комнатных приборов учета (распределителей) коммунальных услуг предоставляемых Управляющей организацией ресурсоснабжающим организация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ать договора с организациями на размещение рекламных конструкций в местах общего пользования с целью получения дополнительного дохода в пользу Собственников помещений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Самостоятельно перераспределять денежные средства, полученные от Собственника на финансирование выполнения работ (услуг) по настоящему Договору, в том числе направлять сэкономленные при предоставлении одного вида работ (услуг) по Договору средства на оплату другого вида требуемых работ (услуг) из </w:t>
      </w:r>
      <w:r>
        <w:rPr>
          <w:lang w:val="en-US" w:eastAsia="en-US"/>
        </w:rPr>
        <w:t>Перечня выполнения работ и оказания услуг по содержанию общего имущества многоквартирного дома и помещения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едение претензионной и исковой работы в отношении лиц, не исполнивших обязанность по внесению платы за жилое помещение и коммунальные услуги, в том числе путем солидарного взыскания задолженности с долевых собственников и членов семьи собственника, если соглашением между такими лицами не установлено иное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tabs>
          <w:tab w:val="clear" w:pos="720"/>
          <w:tab w:val="left" w:pos="567" w:leader="none"/>
        </w:tabs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Style24"/>
        <w:tabs>
          <w:tab w:val="clear" w:pos="720"/>
          <w:tab w:val="left" w:pos="567" w:leader="none"/>
        </w:tabs>
        <w:spacing w:before="0" w:after="0"/>
        <w:ind w:left="555" w:hanging="0"/>
        <w:contextualSpacing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, определяемой в порядке, указанном в п. 5.2. настоящего Договора (далее – Плата за услуги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Ежемесячная стоимость работ и услуг по управлению многоквартирным домом, содержанию и ремонту общего имущества определена Сторонами согласно Перечню выполнения работ и оказания услуг по содержанию общего имущества многоквартирного дома и помещения в размере 23 рубля  51 копейка. 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ётов за коммунальные услуги (далее – регулируемые тарифы) и перерасчётов и изменений платы за коммунальные услуги, произ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1 к настоящему Договор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в одностороннем порядке вправе ежегодно индексировать размер платы за содержание и ремонт жилого помещения на индекс потребительских цен в Российской Федерации на жилищно-коммунальные услуги на октябрь с начала отчетного (текущего) года в процентах к соответствующему периоду предыдущего года, определенный и официально опубликованный в порядке, установленном действующим законодательством РФ.</w:t>
      </w:r>
    </w:p>
    <w:p>
      <w:pPr>
        <w:pStyle w:val="Normal"/>
        <w:widowControl/>
        <w:tabs>
          <w:tab w:val="clear" w:pos="720"/>
          <w:tab w:val="left" w:pos="1276" w:leader="none"/>
          <w:tab w:val="left" w:pos="1418" w:leader="none"/>
        </w:tabs>
        <w:autoSpaceDE w:val="true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анные об индексе потребительских цен в Российской Федерации на жилищно-коммунальные услуги публикуются в общем доступе на официальном сайте Росстат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услуги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. 5.11. настоящего Договора и указанным в платежном документе погашается после полного погашения задолженности по работам и услугам, указанным в п. 5.11. Договор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Style24"/>
        <w:spacing w:before="0" w:after="0"/>
        <w:ind w:left="555" w:hanging="0"/>
        <w:contextualSpacing w:val="false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по запросу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 xml:space="preserve">- путем передачи лично представителю собственников помещений многоквартирного дома.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письмом по адресу нахождения имущества представителя собственников в данном многоквартирном доме. Дата предоставления акта при направлении его экземпляра письмом считается датой отправки заказного письм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 считается подписанным в одностороннем порядке в соответствии со ст. 753 Гражданского кодекса РФ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.15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Ф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, предоставляемых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 и согласовать дату предоставления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1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.07.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дготовкой, печатью и доставкой Собственникам платежных документ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иные цели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/>
        <w:t>В состав персональных данных собственника, подлежащих обработке включаю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нкетные данные (фамилия, имя, отчество, число, месяц, год рождения и др.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аспортные данны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Н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НИЛС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регистр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места жительств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емейное положени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татус члена семь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ведения о регистрации права собственности в Едином государственном реестра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змер платы за содержание жилого помещения и коммунальные услуги (в т.ч. и размер задолженности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ые персональные данные необходимые для исполнения договор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 начисленных Управляющей организацией пени указывается в платежном документе, выставленном Собственнику. В случае взыскания пени в судебном порядке, расчет пени осуществляется с применением ставок рефинансирования ЦБ РФ действовавших в периоды невнесения взыскиваемой платы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а) путем направления Собственнику (ам) помещений (Потребителям) заказного письма с уведомлением по адресу нахождения их помещений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б) путем направления Собственнику (ам) помещений (Потребителям) сообщения в системе ГИС ЖК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2.    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3.    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. 13.1. настоящего Договора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tabs>
          <w:tab w:val="clear" w:pos="720"/>
          <w:tab w:val="left" w:pos="7485" w:leader="none"/>
        </w:tabs>
        <w:rPr>
          <w:rStyle w:val="Style21"/>
          <w:color w:val="000000"/>
          <w:lang w:val="en-US" w:eastAsia="en-US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Обязательства сторон из настоящего Договора возникают с даты начала предоставления жилищно-коммунальных услуг. Настоящий Договор управления многоквартирным домом заключается сроком на 5 (Пять) лет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 окончании установленного п.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Normal"/>
        <w:jc w:val="both"/>
        <w:rPr>
          <w:rStyle w:val="Style21"/>
          <w:color w:val="000000"/>
        </w:rPr>
      </w:pPr>
      <w:r>
        <w:rPr/>
      </w:r>
    </w:p>
    <w:p>
      <w:pPr>
        <w:pStyle w:val="Normal"/>
        <w:jc w:val="both"/>
        <w:rPr>
          <w:rStyle w:val="Style21"/>
          <w:color w:val="000000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.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 Договору прилагаются и являются его неотъемлемой частью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1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2 – Описание Общего имущества многоквартирного дома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3 – Согласие на обработку персональных данных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6031"/>
      </w:tblGrid>
      <w:tr>
        <w:trPr>
          <w:trHeight w:val="4358" w:hRule="atLeast"/>
        </w:trPr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К «ЖСИ-Атлан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Н 3525322606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 3525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счет 4070281040000000078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Банк «Вологжани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19097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60024, г.Вологда,</w:t>
              <w:br/>
              <w:t>ул.Дальняя, д.24, оф.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й адрес: 160024, г.Вологда,</w:t>
              <w:br/>
              <w:t>ул. Дальняя, д.24,оф.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:</w:t>
            </w:r>
          </w:p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</w:rPr>
                <w:t>uk_gsi@mail.ru</w:t>
              </w:r>
            </w:hyperlink>
            <w:r>
              <w:rPr>
                <w:color w:val="000000"/>
              </w:rPr>
              <w:t xml:space="preserve">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(8172) 26-77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zhsi-servis.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_____________________________/Е.Ю.Малков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.П.</w:t>
            </w:r>
          </w:p>
        </w:tc>
        <w:tc>
          <w:tcPr>
            <w:tcW w:w="603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аспортные гражданина РФ серия__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гда и кем выдан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ЛС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lang w:val="ru-RU" w:eastAsia="ru-RU"/>
              </w:rPr>
              <w:t>Адрес электронной почты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b/>
                <w:bCs/>
                <w:szCs w:val="20"/>
                <w:lang w:val="ru-RU" w:eastAsia="ru-RU"/>
              </w:rPr>
              <w:t>__________________/______________________________________/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(</w:t>
            </w:r>
            <w:r>
              <w:rPr>
                <w:i/>
                <w:sz w:val="16"/>
                <w:szCs w:val="16"/>
              </w:rPr>
              <w:t>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Фр35/_____от _____.________.20___г.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ВЫПОЛНЕНИЯ РАБОТ И ОКАЗАНИЯ УСЛУГ ПО СОДЕРЖАНИЮ ОБЩЕГО ИМУЩЕСТВА МНОГОВАРТИРНОГО ДОМА И ПОМЕЩ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552"/>
        <w:gridCol w:w="1559"/>
      </w:tblGrid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(услуг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выполнения работ оказания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оимость на 1 кв.метр общей площади (рублей в месяц)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3,51 руб./м2 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>
          <w:trHeight w:val="50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борка территории в зимний период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1</w:t>
            </w:r>
          </w:p>
        </w:tc>
      </w:tr>
      <w:tr>
        <w:trPr>
          <w:trHeight w:val="8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свежевыпавшего сне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пка территории противгололедными материал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и в дни без снегоп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Уборка мусора на детской площадке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борка территории в весенне-осенний период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й в дни без осадков и в дни с осадками до 2 с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й в дни выпадения обильных осад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оменту смены погоды или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газ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емь суток или по мере загрязн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Уборка мусора на детской площадке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ашивание газонов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раза в сезон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онтейнерных площад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накопления твердых коммунальны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бора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оборудования детских и спортивных площадок. Ремонт ограждения контейнерных площад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дератизации помещений, входящих в состав общего имущества в многоквартирном дом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роведение дезинсекции помещений, входящих в состав общего имущества в многоквартирном дом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боты аварийно-диспетчерской служб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ранение </w:t>
            </w:r>
            <w:r>
              <w:rPr>
                <w:color w:val="000000"/>
                <w:shd w:fill="FFFFFF" w:val="clear"/>
              </w:rPr>
              <w:t>аварийных повреждений внутридомовых инженерных систе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Ликвидация засоров внутридомовой инженерной системы водоотвед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странение мелких неисправностей и повреждени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ентиляционных каналов и дымо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Устранение завалов в дымовых канала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засоров в каналах систем вентиляции и дымоудаления многоквартирных домов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обеспечению требований пожарной безопасности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смотры и обеспечение работоспособного состояния пожарных лестниц, лазов, проходов, вы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выявленных неисправностей в состоянии дверей подвалов и технических подполий, запорных устройств на ни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Работы</w:t>
            </w:r>
            <w:r>
              <w:rPr>
                <w:b/>
              </w:rPr>
              <w:t xml:space="preserve"> </w:t>
            </w:r>
            <w:r>
              <w:rPr/>
              <w:t>по содержанию и ремонту лифта (лифтов) в многоквартирном до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49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хническое обследование внутридомового газового оборуд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работ по устранению неисправностей внутридомового газового оборудова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конструктивных элементов многоквартирного дома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овля:</w:t>
            </w:r>
            <w:r>
              <w:rPr>
                <w:color w:val="000000"/>
              </w:rPr>
              <w:t> проведение осмотров (обследований) в период подготовки к сезонной эксплуатации (весенне-летний и осенне-зимний периоды), осмотры конструктивных элементов после аварийных повреждений и их устранения. Частичный ремонт мягкой кровли. Ремонт внутренних водостоков, прочистка водостоков. Очистка кровли от снега и наледи, мусора, грязи, листьев и посторонних предметов. Устранение неисправностей конструктивных элементов кровли в связи с жалобами и обращениями граждан (локализация протечек, устранение неисправностей в системах организационного водоотлива с кровли и т.д.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еревянные конструкции: </w:t>
            </w:r>
            <w:r>
              <w:rPr>
                <w:color w:val="000000"/>
              </w:rPr>
              <w:t>проведение осмотров (обследований) помещений, здания, его деревянных конструкций в период подготовки к сезонной эксплуатации, а также осмотры после аварийных повреждений, и их устранения. Ремонт входных дверей, дверей на входах в подвальные, чердачные помещения. Ремонт деревянных лестниц и перил. Укрепление, ремонт и смена домовых знаков. Смена и ремонт почтовых ящиков. Устранение неисправностей по обращениям и жалобам гражда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конные и дверные заполнения:</w:t>
            </w:r>
            <w:r>
              <w:rPr>
                <w:color w:val="000000"/>
              </w:rPr>
              <w:t xml:space="preserve"> проведение осмотров (обследований) помещений, здания, его конструктивных элементов (заполнения оконных и дверных проемов) конструкций в период подготовки к сезонной эксплуатации, а также осмотры после аварийных повреждений с целью выявления неисправностей и их устранения. Работы по поддержанию в исправном состоянии оконных и дверных заполнений и их ремонт. Замена разбитых стекол и сорванных створок оконных переплетов, форточек, дверных полотен. Ремонт и установка пружин на входных дверях. Выполнение работ по созданию нормативного температурно-влажностного режима в чердачном и подвальном помещениях, в техподполье (установка регулируемых решеток, остекление и закрытие чердачных слуховых окон, входных дверей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 xml:space="preserve">Железобетонные конструкции: </w:t>
            </w:r>
            <w:r>
              <w:rPr>
                <w:color w:val="000000"/>
              </w:rPr>
              <w:t xml:space="preserve"> ремонт каменных, бетонных и железобетонных конструкций. Проведение осмотров (обследований) каменных, бетонных и железобетонных конструкций в период подготовки к сезонной эксплуатации , а также осмотры после аварийных повреждений с целью выявления неисправностей и их устранения. Ремонт кирпичных и бетонных стен, цоколей, фундаментов, ступеней, площадок. Заделка трещин в фундаментах и кирпичных стенах. Укрепление связи отдельных кирпичей с кладкой наружных стен. Ремонт отмосток при просадах, отслоении от стен. Заделка кирпичом проемов, отверстий, гнезд, борозд. Заделка и герметизация швов и стыков панелей и блоков. Ремонт полов в подвалах и на лестничных клетках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Фасад здания: </w:t>
            </w:r>
            <w:r>
              <w:rPr>
                <w:color w:val="000000"/>
              </w:rPr>
              <w:t>проведение осмотров (обследований) состояния облицовки и штукатурки фасадов в период подготовки к сезонной эксплуатации, а также осмотры после аварийных повреждений с целью выявления неисправностей и их устранения. Проверка состояния облицовки и штукатурки фасадов, мелкий ремонт, ремонт цементных полов в подвалах и на лестничных клетках (заделка выбоин). Укрепление элементов облицовки стен, лепных изделий и других выступающих конструкций, угрожающих безопасности людей. Устранение неисправностей конструктивных элементов здания в жилых помещениях, возникших не по вине проживающ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алярные работы:</w:t>
            </w:r>
            <w:r>
              <w:rPr>
                <w:color w:val="000000"/>
              </w:rPr>
              <w:t> проведение осмотров (обследований) окрашенных поверхностей в период подготовки к сезонной эксплуатации, а также осмотры после аварийных повреждений с целью выявления неисправностей и их устранения. Выполнение малярных работ, связанных с устранением неисправностей отдельных конструктивных элементов жилого дома или оборудования в нем. Выполнение работ по ликвидации последствий протечек, проведению клеевой и известковой окраски фасадов, стен, потолков, масляной окраске стен, окон, дверей, потолков, радиаторов, труб отопления, крыш и их конструктивных элемент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рганизовать ведение учета жалоб (заявлений, обращений, требований и претензий) потребителей на качество предоставления коммун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воевременно заключать договоры оказания услуг и (или) выполнения работ по содержанию и ремонту общего имущества в многоквартирном доме со сторонними организациями, в том числе специализированными, в случае, если лица, ответственные за содержание и ремонт общего имущества в многоквартирном доме, не оказывают таких услуг и не выполняют таких работ своими силами, а также осуществлять контроль за выполнением указанными организациями обязательств по таким договор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овывать работу по начислению и сбору платы за содержание и ремонт жилых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овать работу по взысканию задолженности по оплате жилых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Контроль за работой внутридомовых инженерных систем многоквартирных домов, регистрация и выполнение заявок собственников и пользователей помещений в многоквартирных домах об устранении неисправностей и пов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Проводить съём показаний индивидуальных и общих (квартирных), комнатных приборов учета, вести журнал учета показаний указанных приборов учета для использовать их при расчете размера платы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формировать потребителей, о причинах и предполагаемой продолжительности предоставления коммунальных услуг ненадлежащего ка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публикование информации, согласно требованиям действующего законодательства РФ, на официальном сайте в сети Интернет, определяемом уполномоченным федеральным органом исполнительной власти, и на сайте, определяемом по выбору управляюще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одготовка предложений по вопросам содержания и ремонта общего имущества собственников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овать информирование потребителей о дате начала проведения планового перерыва в предоставлении коммун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рганизовать приём показаний индивидуальных, общих (квартирных), комнатных приборов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бор, обновление и хранение информации о собственниках и нанимател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редоставить потребителю информацию: сведения об исполнителе; адреса и номера телефонов диспетчерской, аварийно-диспетчерской службы исполн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Хранение копий материалов, размещаемых на информационных стендах (стойках) в помещении соответствующей организации (включая все обновления), в течение срока установленного действующим законодательством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публикование информации, согласно требованиям действующего законодательства РФ, на информационных стендах (стойках) в помещении управляюще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ем и хранение технической докумен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осмотров (обследований) инженерного оборудования и коммуникаций здания перед началом отопительного сезона, а также осмотры после аварийных пов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неисправностей в системах водоснабжения и канализации, обеспечение их удовлетворительного функционирования, замена прокладок, набивка сальников водоразборной арматуры с устранением утечки, уплотнение сгонов и т.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стка систем внутренней канализации до колодца на выпус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засоров внутренней канализации и сантехнических приборов с проверкой исправности канализационных вытяж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транение неисправностей в системах отопления и горячего водоснабжения (трубопроводов, приборов, арматуры, расширительных баков), обеспечивающее их удовлетворительное функционир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адка и регулировка систем с ликвидацией не прогревов, завоздушивания, замена при течи отопительных приборов и полотенцесушителей, крепление трубопроводов и приборов, восстановление тепловой изоляции на трубопроводах, расширительных баках, регулируемой армату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, промывка и гидравлическое испытание систем 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комплектование тепловых вводов, элеваторных и тепловых узлов контрольно-измерительными прибор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осмотров (обследований) электросетей и электрооборудования, электрощитовых в период подготовки к сезонной эксплуатации (весенне-летний и осенне-зимний периоды), а также осмотры после аварийных повреждений, пожаров, явлений стихийного характера с целью выявления неисправностей и их устра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электрооборудования вспомогательных помещений (лестничных клеток, вестибюлей, подвалов, черда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распределительных щитов и вводно-распределительных устрой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 смена светиль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ламп накал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мена автоматов, пакетных переключателей, устройств защитного отключения (УЗО), выключа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отдельными местами электропровод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освещения в подвалах, техподпольях, технических коридорах во взрывобезопасном исполн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общедомовых приборов учета электро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/ уборка мусора лестничных площадок и маршей нижнего эта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раза в недел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/ уборка мусора лестничных площадок и маршей начиная со второго эта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лестничных площадок и марш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стен, дверей , плафонов на лестничных клетках, почтовых ящ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 или по мере загрязн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 (май, июнь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шкафов для электросчетчиков, слаботочных устройств, обметание пы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2</w:t>
      </w:r>
    </w:p>
    <w:p>
      <w:pPr>
        <w:pStyle w:val="Normal"/>
        <w:ind w:right="14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Фр35 /_____от _____.________.20___г.</w:t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ОСТАВ ОБЩЕГО ИМУЩЕСТВА МНОГОКВАРТИРНОГО ДОМА </w:t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1559"/>
        <w:gridCol w:w="212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элемен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 элементов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ое состояние элементов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ъезд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ительные прибо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отделка сте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л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проводка и электро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й стенд/доска объявл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я лестничного мар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дак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топл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ые трапы (мости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онная систем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пи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вал, техническое подполье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ые коммуникац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ховые ок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даме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ьные стен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ерегород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крытия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дач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аж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ь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са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ыступающие элементы здания (балконная плита, козырек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ы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фтовое 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вед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ыльца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нтиляц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ее благоустройство территор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туа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ки (детская, спортивная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  <w:bookmarkStart w:id="1" w:name="bookmark0"/>
      <w:bookmarkStart w:id="2" w:name="bookmark0"/>
    </w:p>
    <w:p>
      <w:pPr>
        <w:pStyle w:val="Normal"/>
        <w:jc w:val="right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Приложение №3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Фр35/_____от _____.________.20___г.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76" w:before="0" w:after="0"/>
        <w:rPr>
          <w:sz w:val="18"/>
          <w:szCs w:val="18"/>
        </w:rPr>
      </w:pPr>
      <w:bookmarkStart w:id="3" w:name="bookmark0"/>
      <w:r>
        <w:rPr>
          <w:color w:val="000000"/>
          <w:sz w:val="18"/>
          <w:szCs w:val="18"/>
          <w:lang w:bidi="ru-RU"/>
        </w:rPr>
        <w:t>Согласие на обработку персональных данных</w:t>
      </w:r>
      <w:bookmarkEnd w:id="3"/>
    </w:p>
    <w:p>
      <w:pPr>
        <w:pStyle w:val="31"/>
        <w:shd w:fill="auto" w:val="clear"/>
        <w:spacing w:lineRule="auto" w:line="276" w:before="0" w:after="0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(в соответствии с Федеральным законом № 152-ФЗ от 27.07.2006 г. «О персональных данных»)</w:t>
      </w:r>
    </w:p>
    <w:p>
      <w:pPr>
        <w:pStyle w:val="31"/>
        <w:shd w:fill="auto" w:val="clear"/>
        <w:spacing w:lineRule="auto" w:line="276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shd w:fill="auto" w:val="clear"/>
        <w:spacing w:lineRule="auto" w:line="276" w:before="0" w:after="0"/>
        <w:ind w:firstLine="709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Я,</w:t>
      </w:r>
      <w:r>
        <w:rPr>
          <w:i w:val="false"/>
          <w:sz w:val="18"/>
          <w:szCs w:val="18"/>
        </w:rPr>
        <w:t>_________________________________________________________________________________________________________</w:t>
      </w:r>
    </w:p>
    <w:p>
      <w:pPr>
        <w:pStyle w:val="31"/>
        <w:shd w:fill="auto" w:val="clear"/>
        <w:spacing w:lineRule="auto" w:line="276" w:before="0" w:after="0"/>
        <w:ind w:firstLine="709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(ФИО, телефон)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ind w:firstLine="709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 xml:space="preserve">Зарегистрированный (ая) </w:t>
      </w:r>
      <w:r>
        <w:rPr>
          <w:i w:val="false"/>
          <w:sz w:val="18"/>
          <w:szCs w:val="18"/>
        </w:rPr>
        <w:t>п</w:t>
      </w:r>
      <w:r>
        <w:rPr>
          <w:i w:val="false"/>
          <w:color w:val="000000"/>
          <w:sz w:val="18"/>
          <w:szCs w:val="18"/>
          <w:lang w:bidi="ru-RU"/>
        </w:rPr>
        <w:t xml:space="preserve">о месту жительства по адресу: </w:t>
      </w:r>
      <w:r>
        <w:rPr>
          <w:i w:val="false"/>
          <w:sz w:val="18"/>
          <w:szCs w:val="18"/>
        </w:rPr>
        <w:t>_________________________________________________________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/>
      </w:pPr>
      <w:r>
        <w:rPr>
          <w:i w:val="false"/>
          <w:sz w:val="18"/>
          <w:szCs w:val="18"/>
        </w:rPr>
        <w:t>__________________________________________________________________________________________________________________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Даю согласие оператору персональных данных - ООО «</w:t>
      </w:r>
      <w:r>
        <w:rPr>
          <w:i w:val="false"/>
          <w:color w:val="000000"/>
          <w:sz w:val="18"/>
          <w:szCs w:val="18"/>
          <w:lang w:val="ru-RU" w:bidi="ru-RU"/>
        </w:rPr>
        <w:t>УК</w:t>
      </w:r>
      <w:r>
        <w:rPr>
          <w:i w:val="false"/>
          <w:color w:val="000000"/>
          <w:sz w:val="18"/>
          <w:szCs w:val="18"/>
          <w:lang w:bidi="ru-RU"/>
        </w:rPr>
        <w:t xml:space="preserve"> «</w:t>
      </w:r>
      <w:r>
        <w:rPr>
          <w:i w:val="false"/>
          <w:sz w:val="18"/>
          <w:szCs w:val="18"/>
        </w:rPr>
        <w:t>ЖСИ-</w:t>
      </w:r>
      <w:r>
        <w:rPr>
          <w:i w:val="false"/>
          <w:sz w:val="18"/>
          <w:szCs w:val="18"/>
          <w:lang w:val="ru-RU"/>
        </w:rPr>
        <w:t>Атлант</w:t>
      </w:r>
      <w:r>
        <w:rPr>
          <w:i w:val="false"/>
          <w:color w:val="000000"/>
          <w:sz w:val="18"/>
          <w:szCs w:val="18"/>
          <w:lang w:bidi="ru-RU"/>
        </w:rPr>
        <w:t>», находяще</w:t>
      </w:r>
      <w:r>
        <w:rPr>
          <w:i w:val="false"/>
          <w:sz w:val="18"/>
          <w:szCs w:val="18"/>
        </w:rPr>
        <w:t>муся по адресу: г.Вологда, ул.</w:t>
      </w:r>
      <w:r>
        <w:rPr>
          <w:i w:val="false"/>
          <w:sz w:val="18"/>
          <w:szCs w:val="18"/>
          <w:lang w:val="ru-RU"/>
        </w:rPr>
        <w:t xml:space="preserve"> Дальняя</w:t>
      </w:r>
      <w:r>
        <w:rPr>
          <w:i w:val="false"/>
          <w:sz w:val="18"/>
          <w:szCs w:val="18"/>
        </w:rPr>
        <w:t>,</w:t>
      </w:r>
      <w:r>
        <w:rPr>
          <w:i w:val="false"/>
          <w:color w:val="000000"/>
          <w:sz w:val="18"/>
          <w:szCs w:val="18"/>
          <w:lang w:bidi="ru-RU"/>
        </w:rPr>
        <w:t xml:space="preserve"> д.</w:t>
      </w:r>
      <w:r>
        <w:rPr>
          <w:i w:val="false"/>
          <w:sz w:val="18"/>
          <w:szCs w:val="18"/>
        </w:rPr>
        <w:t>24</w:t>
      </w:r>
      <w:r>
        <w:rPr>
          <w:i w:val="false"/>
          <w:color w:val="000000"/>
          <w:sz w:val="18"/>
          <w:szCs w:val="18"/>
          <w:lang w:bidi="ru-RU"/>
        </w:rPr>
        <w:t>, на обработку персональных данных в целях реализации договора на управление многоквартирным домом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Перечень моих персональных данных, в отношении которых дается согласие, включает следующие данные: фамилия, имя, отчество; дата и место рождения; данные документа, удостоверяющего личность; данные документов, удостоверяющих право на меры социальной поддержки; данные семейного, социального, имущественного положения; данные о регистрации по месту жительства (временного пребывания), о праве собственности на жилье, о жилищных условиях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Действия с моими персональными данными включает в себя: сбор, накопление, систематизацию, хранение, уточнение, использование, обезличивание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Согласен на передачу персональных данных совместно проживающим со мной членам моей семьи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Обработка персональных данных: автоматизированная (частично автоматизированная), с использованием средств вычислительной техники)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Настоящее согласие действует в течение всего периода действия договора на управление многоквартирным домом, а также в течение пяти лет с момента его прекращения, либо до моего письменного отзыва данного согласия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Я уведомлен о том, что мой отказ в предоставлении согласия на обработку выше обозначенных персональных данных, влечет за собой невозможность проведения расчетов за жилищно-коммунальные услуги, а так же предоставления мне мер социальной поддержки.</w:t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  <w:lang w:val="ru-RU"/>
        </w:rPr>
      </w:pPr>
      <w:r>
        <w:rPr>
          <w:i w:val="false"/>
          <w:color w:val="000000"/>
          <w:sz w:val="18"/>
          <w:szCs w:val="18"/>
          <w:lang w:bidi="ru-RU"/>
        </w:rPr>
        <w:t>«</w:t>
      </w:r>
      <w:r>
        <w:rPr>
          <w:i w:val="false"/>
          <w:sz w:val="18"/>
          <w:szCs w:val="18"/>
        </w:rPr>
        <w:t>______</w:t>
      </w:r>
      <w:r>
        <w:rPr>
          <w:i w:val="false"/>
          <w:color w:val="000000"/>
          <w:sz w:val="18"/>
          <w:szCs w:val="18"/>
          <w:lang w:bidi="ru-RU"/>
        </w:rPr>
        <w:t>»</w:t>
      </w:r>
      <w:r>
        <w:rPr>
          <w:i w:val="false"/>
          <w:sz w:val="18"/>
          <w:szCs w:val="18"/>
        </w:rPr>
        <w:t xml:space="preserve"> ___________________ </w:t>
      </w:r>
      <w:r>
        <w:rPr>
          <w:i w:val="false"/>
          <w:color w:val="000000"/>
          <w:sz w:val="18"/>
          <w:szCs w:val="18"/>
          <w:lang w:bidi="ru-RU"/>
        </w:rPr>
        <w:t>20_____ г.</w:t>
      </w:r>
      <w:r>
        <w:rPr>
          <w:i w:val="false"/>
          <w:color w:val="000000"/>
          <w:sz w:val="18"/>
          <w:szCs w:val="18"/>
          <w:lang w:val="ru-RU" w:bidi="ru-RU"/>
        </w:rPr>
        <w:t xml:space="preserve">                         ___________________/_____________________________________</w:t>
      </w:r>
    </w:p>
    <w:p>
      <w:pPr>
        <w:pStyle w:val="Normal"/>
        <w:ind w:firstLine="567"/>
        <w:jc w:val="right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sectPr>
      <w:type w:val="nextPage"/>
      <w:pgSz w:w="11906" w:h="16838"/>
      <w:pgMar w:left="993" w:right="569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1265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0"/>
        <w:i w:val="false"/>
        <w:b/>
        <w:szCs w:val="20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2z2">
    <w:name w:val="WW8Num2z2"/>
    <w:qFormat/>
    <w:rPr>
      <w:b w:val="false"/>
      <w:i w:val="false"/>
      <w:spacing w:val="0"/>
      <w:sz w:val="20"/>
      <w:szCs w:val="20"/>
    </w:rPr>
  </w:style>
  <w:style w:type="character" w:styleId="WW8Num2z3">
    <w:name w:val="WW8Num2z3"/>
    <w:qFormat/>
    <w:rPr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sz w:val="20"/>
      <w:szCs w:val="20"/>
    </w:rPr>
  </w:style>
  <w:style w:type="character" w:styleId="WW8Num9z3">
    <w:name w:val="WW8Num9z3"/>
    <w:qFormat/>
    <w:rPr>
      <w:sz w:val="23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>
      <w:rFonts w:ascii="Times New Roman" w:hAnsi="Times New Roman" w:cs="Times New Roman"/>
      <w:spacing w:val="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5z1">
    <w:name w:val="WW8Num35z1"/>
    <w:qFormat/>
    <w:rPr>
      <w:b w:val="false"/>
      <w:i w:val="false"/>
      <w:sz w:val="20"/>
      <w:szCs w:val="20"/>
    </w:rPr>
  </w:style>
  <w:style w:type="character" w:styleId="WW8Num35z2">
    <w:name w:val="WW8Num35z2"/>
    <w:qFormat/>
    <w:rPr>
      <w:b w:val="false"/>
      <w:i w:val="false"/>
      <w:spacing w:val="0"/>
      <w:sz w:val="20"/>
      <w:szCs w:val="20"/>
    </w:rPr>
  </w:style>
  <w:style w:type="character" w:styleId="WW8Num35z3">
    <w:name w:val="WW8Num35z3"/>
    <w:qFormat/>
    <w:rPr>
      <w:sz w:val="2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0"/>
      <w:szCs w:val="20"/>
    </w:rPr>
  </w:style>
  <w:style w:type="character" w:styleId="WW8Num40z2">
    <w:name w:val="WW8Num40z2"/>
    <w:qFormat/>
    <w:rPr>
      <w:rFonts w:ascii="Times New Roman" w:hAnsi="Times New Roman" w:cs="Times New Roman"/>
      <w:spacing w:val="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0"/>
      <w:szCs w:val="20"/>
    </w:rPr>
  </w:style>
  <w:style w:type="character" w:styleId="WW8Num42z2">
    <w:name w:val="WW8Num42z2"/>
    <w:qFormat/>
    <w:rPr>
      <w:rFonts w:ascii="Times New Roman" w:hAnsi="Times New Roman" w:cs="Times New Roman"/>
      <w:spacing w:val="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2"/>
      <w:szCs w:val="22"/>
    </w:rPr>
  </w:style>
  <w:style w:type="character" w:styleId="WW8Num43z2">
    <w:name w:val="WW8Num43z2"/>
    <w:qFormat/>
    <w:rPr>
      <w:sz w:val="20"/>
      <w:szCs w:val="20"/>
    </w:rPr>
  </w:style>
  <w:style w:type="character" w:styleId="WW8Num43z3">
    <w:name w:val="WW8Num43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character" w:styleId="Blk">
    <w:name w:val="blk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8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8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8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atLeast" w:line="0" w:before="0" w:after="180"/>
      <w:jc w:val="center"/>
      <w:outlineLvl w:val="0"/>
    </w:pPr>
    <w:rPr>
      <w:b/>
      <w:bCs/>
      <w:sz w:val="36"/>
      <w:szCs w:val="36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 w:before="180" w:after="480"/>
    </w:pPr>
    <w:rPr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0" w:before="480" w:after="660"/>
    </w:pPr>
    <w:rPr>
      <w:i/>
      <w:i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k_gsi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0:34:00Z</dcterms:created>
  <dc:creator>Владимир</dc:creator>
  <dc:description/>
  <cp:keywords/>
  <dc:language>en-US</dc:language>
  <cp:lastModifiedBy>Татьяна</cp:lastModifiedBy>
  <cp:lastPrinted>2022-04-07T15:16:00Z</cp:lastPrinted>
  <dcterms:modified xsi:type="dcterms:W3CDTF">2022-04-07T13:54:00Z</dcterms:modified>
  <cp:revision>3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