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С4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Северная, дом 4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Style24"/>
        <w:tabs>
          <w:tab w:val="clear" w:pos="720"/>
          <w:tab w:val="left" w:pos="567" w:leader="none"/>
        </w:tabs>
        <w:spacing w:before="0" w:after="0"/>
        <w:ind w:left="555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1 рублей 36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Style24"/>
        <w:spacing w:before="0" w:after="0"/>
        <w:ind w:left="555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Дальняя, д.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С4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7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,36руб./м2 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С4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С4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Атлант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Ekaterina</cp:lastModifiedBy>
  <cp:lastPrinted>2023-06-27T14:59:00Z</cp:lastPrinted>
  <dcterms:modified xsi:type="dcterms:W3CDTF">2023-06-27T11:59:00Z</dcterms:modified>
  <cp:revision>2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