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Фр33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Фрязиновская, дом 33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Ежегодно с 01 января, не позднее чем за 30 календарных дней уведомовив Собственника путем размещения информации на доске объявлений в подъезде дома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. Порядок определения размера платы за содержание и ремонт жилого помещения с учетом индекса потребительских цен указан в пункте 5.10 настоящего Договор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18 рублей 56 копеек. «Домофон» - 20 рублей                    00 копеек с помещения ежемесячно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Управляющая организация в одностороннем порядке вправе ежегодно с 01 января в течение всего срока действия настоящего договора, указанного в п.13.1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, уведомовив Собственников, не позднее чем за 30 календарных дней, путем размещения информации на доске объявлений в подъезде многоквартирного дом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lang w:val="en-US" w:eastAsia="en-US"/>
        </w:rPr>
        <w:t xml:space="preserve">Указанный индекс потребительских цен определяется в порядке, установленном действующим законодательством РФ, и опубликовывается в общем доступе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а также в порядке и случаях, установленных законодательством Российской Федерации, по контролю в сфере официального статистического учета – Федеральной службы государственной статистики (Росстат): </w:t>
      </w:r>
      <w:hyperlink r:id="rId2">
        <w:r>
          <w:rPr>
            <w:rStyle w:val="InternetLink"/>
            <w:color w:val="000000"/>
            <w:u w:val="none"/>
            <w:lang w:val="en-US" w:eastAsia="en-US"/>
          </w:rPr>
          <w:t>https://rosstat.gov.ru/statistics/price</w:t>
        </w:r>
      </w:hyperlink>
      <w:r>
        <w:rPr>
          <w:lang w:val="en-US" w:eastAsia="en-US"/>
        </w:rPr>
        <w:t xml:space="preserve"> в разделе «Индексы потребительских цен»: «Индексы потребительских цен на товары и услуги по Российской Федерации, федеральным округам и субъектам Российской Федерации (с 1992 г.)»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Расчет платы за содержание и ремонт жилого помещения с индексацией производится следующим образом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Σ = Т *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/ 100% , где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Σ – размер платы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с индексацией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Т – действующая плата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– индекс потребительских цен (в %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rStyle w:val="Style21"/>
          <w:b w:val="false"/>
          <w:b w:val="false"/>
          <w:bCs w:val="false"/>
          <w:color w:val="000000"/>
        </w:rPr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27283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1000000007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1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33А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,56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33А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33А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Звезда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i w:val="false"/>
      <w:sz w:val="20"/>
      <w:szCs w:val="20"/>
    </w:rPr>
  </w:style>
  <w:style w:type="character" w:styleId="WW8Num36z1">
    <w:name w:val="WW8Num36z1"/>
    <w:qFormat/>
    <w:rPr>
      <w:b w:val="false"/>
      <w:i w:val="false"/>
      <w:sz w:val="20"/>
      <w:szCs w:val="20"/>
    </w:rPr>
  </w:style>
  <w:style w:type="character" w:styleId="WW8Num36z2">
    <w:name w:val="WW8Num36z2"/>
    <w:qFormat/>
    <w:rPr>
      <w:b w:val="false"/>
      <w:i w:val="false"/>
      <w:spacing w:val="0"/>
      <w:sz w:val="20"/>
      <w:szCs w:val="20"/>
    </w:rPr>
  </w:style>
  <w:style w:type="character" w:styleId="WW8Num36z3">
    <w:name w:val="WW8Num36z3"/>
    <w:qFormat/>
    <w:rPr>
      <w:sz w:val="23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0"/>
      <w:szCs w:val="20"/>
    </w:rPr>
  </w:style>
  <w:style w:type="character" w:styleId="WW8Num41z2">
    <w:name w:val="WW8Num41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0"/>
      <w:szCs w:val="20"/>
    </w:rPr>
  </w:style>
  <w:style w:type="character" w:styleId="WW8Num43z2">
    <w:name w:val="WW8Num43z2"/>
    <w:qFormat/>
    <w:rPr>
      <w:rFonts w:ascii="Times New Roman" w:hAnsi="Times New Roman" w:cs="Times New Roman"/>
      <w:spacing w:val="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4z2">
    <w:name w:val="WW8Num44z2"/>
    <w:qFormat/>
    <w:rPr>
      <w:sz w:val="20"/>
      <w:szCs w:val="20"/>
    </w:rPr>
  </w:style>
  <w:style w:type="character" w:styleId="WW8Num44z3">
    <w:name w:val="WW8Num44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statistics/price" TargetMode="External"/><Relationship Id="rId3" Type="http://schemas.openxmlformats.org/officeDocument/2006/relationships/hyperlink" Target="mailto:uk_gs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User</cp:lastModifiedBy>
  <cp:lastPrinted>2020-12-21T17:10:00Z</cp:lastPrinted>
  <dcterms:modified xsi:type="dcterms:W3CDTF">2024-11-28T07:27:00Z</dcterms:modified>
  <cp:revision>18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