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______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____________________________, дом _____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директора Малкова Евгения Юрьевича, действующего на основании Приказа №4-ЛС от 29.05.2020 год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_______ рублей _______ копеек. В случае предоставления услуги «Домофон» её стоимость составляет  20 рублей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,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27283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1000000007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Пользователь</cp:lastModifiedBy>
  <cp:lastPrinted>2020-12-21T17:10:00Z</cp:lastPrinted>
  <dcterms:modified xsi:type="dcterms:W3CDTF">2023-03-31T11:21:00Z</dcterms:modified>
  <cp:revision>2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