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22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22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Звезда»</w:t>
      </w:r>
      <w:r>
        <w:rPr/>
        <w:t>, в лице _____________________________________________, действующего на основании _______________________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ind w:firstLine="567"/>
        <w:jc w:val="both"/>
        <w:rPr/>
      </w:pPr>
      <w:r>
        <w:rPr/>
        <w:t>2.3.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, электрической энерг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Заключить с 01 сентября 2023 года со специализированной организацией, с которой заключен Управляющей организацией договор на техническое обслуживание и ремонт внутридомового газового оборудования в Многоквартирном доме,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не принято решение об определении лица, которое от имени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договора о техническом обслуживании внутриквартирного газового оборудования в Многоквартирном доме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В случае, если договор о техническом обслуживании внутриквартирного газового оборудования Собственником заключен ранее 01 сентября 2023 года, он продолжает действовать до его прекращения или расторжения, но не позднее 01 января 2024 года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Если жилое помещение в Многоквартирном доме передано нанимателю по договору социального найма, договору найма жилого помещения жилищного фонда социального использования, договор о техническом обслуживании внутриквартирного газового оборудования заключается со специализированной организацией нанимателем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внутриквартирн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оизводить за свой счет техническое обслуживание внутриквартирного газового оборудования в Многоквартирном доме на основании заключенного договора со специализированной организацией в соответствии с пунктами 3.1.10 либо 4.1.11 настоящего Договора, а также установку, замену или ремонт внутриквартирного газового оборудования в Многоквартирном доме на основании отдельных договоров, если услуги (работы) по установке, замене или ремонту не указаны в минимальном перечне услуг (работ) по техническому обслуживанию и ремонту внутридомового газового оборудования в многоквартирном доме, внутриквартирного газового оборудования в многоквартирном доме и внутридомового газового оборудования в жилом доме, предусмотренном частью 7 статьи 157.3 Жилищного кодекса Российской Федерации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в срок, установленный Федеральным законом от 18 марта 2023 года № 71-ФЗ «О внесении изменений в статьи 2 и 3 Федерального закона «О газоснабжении в Российской Федерации» и Жилищный кодекс Российской Федерации», со специализированной организацией договор о техническом обслуживании и ремонте внутридомового газового оборудования в Многоквартирном доме. Если такой договор заключен Управляющей организацией со специализированной организацией до 01 сентября 2023 года, привести его в соответствие с положениями Жилищного кодекса Российской Федерации в редакции вышеуказанного Федерального закона от 18 марта 2023 года № 71-ФЗ в срок до 01 января 2024 года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и ремонте внутридомов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со специализированной организацией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принято решение об определении Управляющей организации в качестве лица, которое от имени указанных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такого договор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Ежегодно</w:t>
      </w:r>
      <w:r>
        <w:rPr>
          <w:lang w:val="en-US" w:eastAsia="en-US"/>
        </w:rPr>
        <w:t xml:space="preserve">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autoSpaceDE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1 (Двадцать один) рубль 90 (Девяносто)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Состав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Звез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272835, 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10000000078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АО «Банк «Вологжанин», 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  <w:br/>
              <w:t>ул.Дальняя, д.24, оф.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____________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2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три год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и выявлении нарушений и неисправностей внутридомового газового оборудования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е менее 4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78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8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9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2А 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22А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К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Звезда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л22А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>
      <w:b w:val="false"/>
      <w:i w:val="false"/>
      <w:spacing w:val="0"/>
      <w:sz w:val="20"/>
      <w:szCs w:val="20"/>
    </w:rPr>
  </w:style>
  <w:style w:type="character" w:styleId="WW8Num36z3">
    <w:name w:val="WW8Num36z3"/>
    <w:qFormat/>
    <w:rPr>
      <w:sz w:val="23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0"/>
      <w:szCs w:val="20"/>
    </w:rPr>
  </w:style>
  <w:style w:type="character" w:styleId="WW8Num43z2">
    <w:name w:val="WW8Num43z2"/>
    <w:qFormat/>
    <w:rPr>
      <w:rFonts w:ascii="Times New Roman" w:hAnsi="Times New Roman" w:cs="Times New Roman"/>
      <w:spacing w:val="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4z2">
    <w:name w:val="WW8Num44z2"/>
    <w:qFormat/>
    <w:rPr>
      <w:sz w:val="20"/>
      <w:szCs w:val="20"/>
    </w:rPr>
  </w:style>
  <w:style w:type="character" w:styleId="WW8Num44z3">
    <w:name w:val="WW8Num44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mailto:uk_gsi@mail.ru" TargetMode="External"/><Relationship Id="rId8" Type="http://schemas.openxmlformats.org/officeDocument/2006/relationships/hyperlink" Target="https://login.consultant.ru/link/?req=doc&amp;base=LAW&amp;n=419231&amp;dst=1068&amp;field=134&amp;date=19.09.2022" TargetMode="External"/><Relationship Id="rId9" Type="http://schemas.openxmlformats.org/officeDocument/2006/relationships/hyperlink" Target="https://login.consultant.ru/link/?req=doc&amp;base=LAW&amp;n=419231&amp;dst=1069&amp;field=134&amp;date=19.09.20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4:00Z</dcterms:created>
  <dc:creator>Владимир</dc:creator>
  <dc:description/>
  <cp:keywords/>
  <dc:language>en-US</dc:language>
  <cp:lastModifiedBy>User</cp:lastModifiedBy>
  <cp:lastPrinted>2021-04-27T12:33:00Z</cp:lastPrinted>
  <dcterms:modified xsi:type="dcterms:W3CDTF">2023-10-11T11:00:00Z</dcterms:modified>
  <cp:revision>25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