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 Фр29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Фрязиновская, дом 29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3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организаци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Ежегодно с 01 октября текущего года, не позднее чем за 30 календарных дней уведомовив Собственника путем размещения информации на доске объявлений в подъезде дома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. Порядок определения размера платы за содержание и ремонт жилого помещения с учетом индекса потребительских цен указан в пункте 5.11 настоящего Договор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,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об использовании общего имущества, в том числе на установку и эксплуатацию рекламных конструкций в местах общего пользования,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3 (Двадцать три) рубля 80 копеек для собственников помещений, имеющих выход в подъезд, в котором имеется лифтовое оборудование; в размере 19 (Девятнадцать) рублей 31 копейка для собственников помещений, имеющих выход в подъезд, в котором отсутствует лифтовое оборудование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Управляющая организация в одностороннем порядке вправе ежегодно с 01 октября текущего года в течение всего срока действия настоящего договора, указанного в п.13.1, индексировать размер платы за содержание и ремонт жилого помещения на индекс потребительских цен на все товары и услуги в Вологодской области на конец периода предыдущего (отчетного) года в процентах к декабрю предыдущего (перед отчетным) года, уведомовив Собственников, не позднее чем за 30 календарных дней, путем размещения информации на доске объявлений в подъезде многоквартирного дом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lang w:val="en-US" w:eastAsia="en-US"/>
        </w:rPr>
        <w:t xml:space="preserve">Указанный индекс потребительских цен определяется в порядке, установленном действующим законодательством РФ, и опубликовывается в общем доступе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а также в порядке и случаях, установленных законодательством Российской Федерации, по контролю в сфере официального статистического учета – Федеральной службы государственной статистики (Росстат)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https://rosstat.gov.ru/statistics/price</w:t>
        </w:r>
      </w:hyperlink>
      <w:r>
        <w:rPr>
          <w:lang w:val="en-US" w:eastAsia="en-US"/>
        </w:rPr>
        <w:t xml:space="preserve"> в разделе «Индексы потребительских цен»: «Индексы потребительских цен на товары и услуги по Российской Федерации, федеральным округам и субъектам Российской Федерации (с 1992 г.)»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Расчет платы за содержание и ремонт жилого помещения с индексацией производится следующим образом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Σ = Т *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/ 100% , где: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Σ – размер платы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с индексацией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Т – действующая плата за</w:t>
      </w:r>
      <w:r>
        <w:rPr/>
        <w:t xml:space="preserve"> </w:t>
      </w:r>
      <w:r>
        <w:rPr>
          <w:lang w:val="en-US" w:eastAsia="en-US"/>
        </w:rPr>
        <w:t xml:space="preserve">содержание и ремонт жилого помещения (в руб.); 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14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– индекс потребительских цен (в %)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5 – Перечень коммунальных услуг, предоставляемых Управляющей организацией в многоквартирном доме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272835, 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рес электронной почты: </w:t>
            </w: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Е.Ю.Мал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  <w:br/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29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Фр29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матически запирающегося устройства двере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bookmarkEnd w:id="1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" w:name="bookmark0"/>
      <w:bookmarkStart w:id="3" w:name="bookmark0"/>
      <w:bookmarkEnd w:id="3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в соответствии с Федеральным законом № 152-ФЗ от 27.07.2006 г. «О персональных данных»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709"/>
        <w:jc w:val="center"/>
        <w:rPr>
          <w:i/>
          <w:i/>
          <w:iCs/>
          <w:color w:val="000000"/>
        </w:rPr>
      </w:pPr>
      <w:r>
        <w:rPr>
          <w:iCs/>
          <w:color w:val="000000"/>
        </w:rPr>
        <w:t xml:space="preserve">Я, </w:t>
      </w:r>
      <w:r>
        <w:rPr>
          <w:iCs/>
        </w:rPr>
        <w:t>______________________________________________________________________________________________</w:t>
        <w:br/>
      </w:r>
      <w:r>
        <w:rPr>
          <w:i/>
          <w:iCs/>
          <w:color w:val="000000"/>
          <w:sz w:val="16"/>
          <w:szCs w:val="16"/>
        </w:rPr>
        <w:t>(ФИО, дата рождения)</w:t>
      </w:r>
    </w:p>
    <w:p>
      <w:pPr>
        <w:pStyle w:val="Normal"/>
        <w:spacing w:lineRule="auto" w:line="264"/>
        <w:rPr/>
      </w:pPr>
      <w:r>
        <w:rPr/>
        <w:t>паспорт  серия _____ № _______ выдан «___» «_________»______г.____________________________________________,</w:t>
        <w:br/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   (кем выдан)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 xml:space="preserve">зарегистрированный (ая) по адресу: </w:t>
      </w:r>
      <w:r>
        <w:rPr>
          <w:bCs/>
          <w:iCs/>
        </w:rPr>
        <w:t>_______________________________________________________________________</w:t>
      </w:r>
      <w:r>
        <w:rPr>
          <w:iCs/>
          <w:color w:val="000000"/>
        </w:rPr>
        <w:t xml:space="preserve">, </w:t>
      </w:r>
      <w:r>
        <w:rPr>
          <w:b/>
          <w:bCs/>
          <w:iCs/>
          <w:color w:val="000000"/>
        </w:rPr>
        <w:t xml:space="preserve">собственник помещения №________ </w:t>
      </w:r>
      <w:r>
        <w:rPr>
          <w:iCs/>
          <w:color w:val="000000"/>
        </w:rPr>
        <w:t>в многоквартирном доме, расположенном по адресу:</w:t>
      </w:r>
      <w:r>
        <w:rPr>
          <w:b/>
          <w:bCs/>
          <w:iCs/>
          <w:color w:val="000000"/>
        </w:rPr>
        <w:t xml:space="preserve"> город Вологда, улица Фрязиновская, дом 29 </w:t>
      </w:r>
      <w:r>
        <w:rPr>
          <w:iCs/>
          <w:color w:val="000000"/>
        </w:rPr>
        <w:t>(далее – Субъект), в соответствии с требованиями статьи 9 Федерального закона от 27.07.2006 г. №152-ФЗ «О персональных данных», свободно, своей волей и в своем интересе настоящим даю ООО «УК «ЖСИ-Звезда» (</w:t>
      </w:r>
      <w:r>
        <w:rPr>
          <w:color w:val="000000"/>
        </w:rPr>
        <w:t>ИНН 3525272835</w:t>
      </w:r>
      <w:r>
        <w:rPr>
          <w:iCs/>
          <w:color w:val="000000"/>
        </w:rPr>
        <w:t>), юридический и фактический адрес: г. Вологда, ул. Дальняя, д.24, офис 16 (далее – Оператор) свое согласие на обработку персональных данных в целях реализации договора на управление многоквартирным домом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Перечень моих персональных данных, в отношении которых дается согласие, включает следующие данные: фамилия, имя, отчество; пол; год, месяц,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сведения о праве собственности на жилое помещение, об иных правах на пользование помещением, о жилищных условиях; почтовый и электронный адреса, номера телефонов; иные персональные данные, которые необходимы Оператору для исполнения договора управления, договора оказания услуг и (или) выполнения работ по содержанию общего имущества МКД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</w:rPr>
        <w:t>Действия с моими персональными данными включает в себя: сбор, запись, накопление, систематизацию, хранение, уточнение (обновление, изменение)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Обработка персональных данных: автоматизированная (частично автоматизированная), с использованием средств вычислительной техники, с передачей по внутренней сети юридического лица, без передачи по сети Интернет.</w:t>
      </w:r>
    </w:p>
    <w:p>
      <w:pPr>
        <w:pStyle w:val="Normal"/>
        <w:spacing w:lineRule="auto" w:line="264"/>
        <w:ind w:firstLine="709"/>
        <w:jc w:val="both"/>
        <w:rPr>
          <w:iCs/>
        </w:rPr>
      </w:pPr>
      <w:r>
        <w:rPr>
          <w:iCs/>
        </w:rPr>
        <w:t>Даю согласие на передачу (предоставление, обмен) Оператором моих персональных данных, а также совместно проживающих со мной членов моей семьи и иных лиц, зарегистрированных (временно пребывающих) в жилом помещении, третьим лицам, в рамках реализации договора на управление многоквартирным домом.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стоящее согласие на обработку персональных данных действует с момента его предоставления Оператору </w:t>
      </w:r>
      <w:r>
        <w:rPr>
          <w:iCs/>
          <w:color w:val="000000"/>
          <w:sz w:val="20"/>
          <w:szCs w:val="20"/>
        </w:rPr>
        <w:t xml:space="preserve">в течение всего периода действия договора на управление многоквартирным домом, а также в течение срока исковой давности с момента его прекращения и в соответствии с иными требованиями законодательства Российской Федерации. </w:t>
      </w:r>
    </w:p>
    <w:p>
      <w:pPr>
        <w:pStyle w:val="Normal"/>
        <w:spacing w:lineRule="auto" w:line="264"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lineRule="auto" w:line="264"/>
        <w:ind w:firstLine="740"/>
        <w:jc w:val="both"/>
        <w:rPr>
          <w:iCs/>
          <w:color w:val="000000"/>
        </w:rPr>
      </w:pPr>
      <w:r>
        <w:rPr>
          <w:iCs/>
          <w:color w:val="000000"/>
        </w:rPr>
        <w:t>Я уведомлен (а) о том, что мой отказ в предоставлении согласия на обработку персональных данных, влечет за собой невозможность проведения расчетов за жилое помещение и жилищно-коммунальные услуги, а также предоставления мне мер социальной поддержки.</w:t>
      </w:r>
    </w:p>
    <w:p>
      <w:pPr>
        <w:pStyle w:val="Normal"/>
        <w:spacing w:lineRule="auto" w:line="264"/>
        <w:ind w:firstLine="740"/>
        <w:jc w:val="both"/>
        <w:rPr>
          <w:iCs/>
        </w:rPr>
      </w:pPr>
      <w:r>
        <w:rPr>
          <w:iCs/>
          <w:color w:val="000000"/>
        </w:rPr>
        <w:t>Подтверждаю, что ознакомлен (а) с Положением Оператора об обработке персональных данных, а также нормами Федерального закона от 27.07.2006 №152-ФЗ «О персональных данных», права и обязанности в области защиты персональных данных мне разъяснены. Оператор гарантирует, что обработка моих личных данных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ind w:firstLine="7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705" w:leader="none"/>
          <w:tab w:val="left" w:pos="4062" w:leader="none"/>
        </w:tabs>
        <w:spacing w:lineRule="auto" w:line="264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iCs/>
        </w:rPr>
        <w:t>______</w:t>
      </w:r>
      <w:r>
        <w:rPr>
          <w:iCs/>
          <w:color w:val="000000"/>
        </w:rPr>
        <w:t>»</w:t>
      </w:r>
      <w:r>
        <w:rPr>
          <w:iCs/>
        </w:rPr>
        <w:t xml:space="preserve"> ___________________ </w:t>
      </w:r>
      <w:r>
        <w:rPr>
          <w:iCs/>
          <w:color w:val="000000"/>
        </w:rPr>
        <w:t xml:space="preserve">20_____ г.                                                         </w:t>
      </w:r>
      <w:r>
        <w:rPr>
          <w:lang w:eastAsia="zh-CN"/>
        </w:rPr>
        <w:t>__________________ /___________________</w:t>
      </w:r>
    </w:p>
    <w:p>
      <w:pPr>
        <w:pStyle w:val="Normal"/>
        <w:suppressAutoHyphens w:val="true"/>
        <w:spacing w:lineRule="auto" w:line="264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подпись)                  (расшифровка)</w:t>
      </w:r>
    </w:p>
    <w:p>
      <w:pPr>
        <w:pStyle w:val="Normal"/>
        <w:ind w:firstLine="567"/>
        <w:jc w:val="righ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5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р29 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1.  Горячее водоснабжение.</w:t>
            </w:r>
          </w:p>
          <w:p>
            <w:pPr>
              <w:pStyle w:val="Normal"/>
              <w:rPr/>
            </w:pPr>
            <w:r>
              <w:rPr/>
              <w:t>2. Ото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https://rosstat.gov.ru/statistics/price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4-11-12T11:01:00Z</cp:lastPrinted>
  <dcterms:modified xsi:type="dcterms:W3CDTF">2024-11-12T08:10:00Z</dcterms:modified>
  <cp:revision>4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