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Дл30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Дальняя, дом 30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Звезда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</w:t>
      </w:r>
      <w:r>
        <w:rPr>
          <w:highlight w:val="yellow"/>
          <w:lang w:val="en-US" w:eastAsia="en-US"/>
        </w:rPr>
        <w:t>18 рублей 56 копеек.</w:t>
      </w:r>
      <w:r>
        <w:rPr>
          <w:lang w:val="en-US" w:eastAsia="en-US"/>
        </w:rPr>
        <w:t xml:space="preserve">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Звезд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352527283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1000000007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30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ВЫПОЛНЕНИЯ РАБОТ И ОКАЗАНИЯ УСЛУГ ПО СОДЕРЖАНИЮ ОБЩЕГО ИМУЩЕСТВА МНОГОВАРТИРНОГО ДОМА И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2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(услуг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на 1 кв.метр общей площади (рублей в месяц)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18,56</w:t>
            </w:r>
            <w:r>
              <w:rPr>
                <w:b/>
              </w:rPr>
              <w:t xml:space="preserve"> руб./м2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зимний период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территории противгололедными материа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и в дни без снег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весенне-осенний период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без осадков и в дни с осадками до 2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выпадения обильных осад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оменту смены погоды или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емь суток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ашивание газонов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раза в сезон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онтейнерн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накопления твердых коммунальн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борудования детских и спортивных площадок. Ремонт ограждения контейнерных площад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ратиза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зинсек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аварийно-диспетчерской служ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анение </w:t>
            </w:r>
            <w:r>
              <w:rPr>
                <w:color w:val="000000"/>
                <w:shd w:fill="FFFFFF" w:val="clear"/>
              </w:rPr>
              <w:t>аварийных повреждений внутридомовых инженерных систе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Ликвидация засоров внутридомовой инженерной системы водоотвед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странение мелких неисправностей и поврежд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и дым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валов в дымовых канал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соров в каналах систем вентиляции и дымоудаления многоквартирных дом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обеспечению требований пожарной безопасност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мотры и обеспечение работоспособного состояния пожарных лестниц, лазов, проходов, вы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выявленных неисправностей в состоянии дверей подвалов и технических подполий, запорных устройств на ни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ическое обследование внутридомового газового оборуд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работ по устранению неисправностей внутридомового газового оборуд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конструктивных элементов многоквартирного до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овля:</w:t>
            </w:r>
            <w:r>
              <w:rPr>
                <w:color w:val="000000"/>
              </w:rPr>
              <w:t> проведение осмотров (обследований) в период подготовки к сезонной эксплуатации (весенне-летний и осенне-зимний периоды), осмотры конструктивных элементов после аварийных повреждений и их устранения. Частичный ремонт мягкой кровли. Ремонт внутренних водостоков, прочистка водостоков. Очистка кровли от снега и наледи, мусора, грязи, листьев и посторонних предметов. Устранение неисправностей конструктивных элементов кровли в связи с жалобами и обращениями граждан (локализация протечек, устранение неисправностей в системах организационного водоотлива с кровли и т.д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ревянные конструкции: </w:t>
            </w:r>
            <w:r>
              <w:rPr>
                <w:color w:val="000000"/>
              </w:rPr>
              <w:t>проведение осмотров (обследований) помещений, здания, его деревянных конструкций в период подготовки к сезонной эксплуатации, а также осмотры после аварийных повреждений, и их устранения. Ремонт входных дверей, дверей на входах в подвальные, чердачные помещения. Ремонт деревянных лестниц и перил. Укрепление, ремонт и смена домовых знаков. Смена и ремонт почтовых ящиков. Устранение неисправностей по обращениям и жалобам гражд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конные и дверные заполнения:</w:t>
            </w:r>
            <w:r>
              <w:rPr>
                <w:color w:val="000000"/>
              </w:rPr>
              <w:t xml:space="preserve"> проведение осмотров (обследований) помещений, здания, его конструктивных элементов (заполнения оконных и дверных проемов) конструкций в период подготовки к сезонной эксплуатации, а также осмотры после аварийных повреждений с целью выявления неисправностей и их устранения. Работы по поддержанию в исправном состоянии оконных и дверных заполнений и их ремонт. Замена разбитых стекол и сорванных створок оконных переплетов, форточек, дверных полотен. Ремонт и установка пружин на входных дверях. Выполнение работ по созданию нормативного температурно-влажностного режима в чердачном и подвальном помещениях, в техподполье (установка регулируемых решеток, остекление и закрытие чердачных слуховых окон, входных дверей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Железобетонные конструкции: </w:t>
            </w:r>
            <w:r>
              <w:rPr>
                <w:color w:val="000000"/>
              </w:rPr>
              <w:t xml:space="preserve"> ремонт каменных, бетонных и железобетонных конструкций. Проведение осмотров (обследований) каменных, бетонных и железобетонных конструкций в период подготовки к сезонной эксплуатации , а также осмотры после аварийных повреждений с целью выявления неисправностей и их устранения. Ремонт кирпичных и бетонных стен, цоколей, фундаментов, ступеней, площадок. Заделка трещин в фундаментах и кирпичных стенах. Укрепление связи отдельных кирпичей с кладкой наружных стен. Ремонт отмосток при просадах, отслоении от стен. Заделка кирпичом проемов, отверстий, гнезд, борозд. Заделка и герметизация швов и стыков панелей и блоков. Ремонт полов в подвалах и на лестничных клетк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Фасад здания: </w:t>
            </w:r>
            <w:r>
              <w:rPr>
                <w:color w:val="000000"/>
              </w:rPr>
              <w:t>проведение осмотров (обследований) состояния облицовки и штукатурки фасадов в период подготовки к сезонной эксплуатации, а также осмотры после аварийных повреждений с целью выявления неисправностей и их устранения. Проверка состояния облицовки и штукатурки фасадов, мелкий ремонт, ремонт цементных полов в подвалах и на лестничных клетках (заделка выбоин). Укрепление элементов облицовки стен, лепных изделий и других выступающих конструкций, угрожающих безопасности людей. Устранение неисправностей конструктивных элементов здания в жилых помещениях, возникших не по вине проживающ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лярные работы:</w:t>
            </w:r>
            <w:r>
              <w:rPr>
                <w:color w:val="000000"/>
              </w:rPr>
              <w:t> проведение осмотров (обследований) окрашенных поверхностей в период подготовки к сезонной эксплуатации, а также осмотры после аварийных повреждений с целью выявления неисправностей и их устранения. Выполнение малярных работ, связанных с устранением неисправностей отдельных конструктивных элементов жилого дома или оборудования в нем. Выполнение работ по ликвидации последствий протечек, проведению клеевой и известковой окраски фасадов, стен, потолков, масляной окраске стен, окон, дверей, потолков, радиаторов, труб отопления, крыш и их конструктивных элемен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ведение учета жалоб (заявлений, обращений, требований и претензий) потребителей на качество предоставления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35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ать работу по взысканию задолженности по оплате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троль за работой внутридомовых инженерных систем многоквартирных домов, регистрация и выполнение заявок собственников и пользователей помещений в многоквартирных домах об устранении неисправностей и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водить съём показаний индивидуальных и общих (квартирных), комнатных приборов учета, вести журнал учета показаний указанных приборов учета для использовать их при расчете размера платы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формировать потребителей, о причинах и предполагаемой продолжительности предоставления коммунальных услуг ненадлежащего ка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официальном сайте в сети Интернет, определяемом уполномоченным федеральным органом исполнительной власти, и на сайте, определяемом по выбору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предложений по вопросам содержания и ремонта общего имущества собственников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информирование потребителей о дате начала проведения планового перерыва в предоставлени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приём показаний индивидуальных, общих (квартирных), комнатных приборов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бор, обновление и хранение информации о собственниках и нанимате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оставить потребителю информацию: сведения об исполнителе; адреса и номера телефонов диспетчерской, аварийно-диспетчерской службы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Хранение копий материалов, размещаемых на информационных стендах (стойках) в помещении соответствующей организации (включая все обновления), в течение срока установленного действующим законодательством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информационных стендах (стойках) в помещении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 и хранение техническ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инженерного оборудования и коммуникаций здания перед началом отопительного сезона, а также осмотры после аварийных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водоснабжения и канализации, обеспечение их удовлетворительного функционирования, замена прокладок, набивка сальников водоразборной арматуры с устранением утечки, уплотнение сгонов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стка систем внутренней канализации до колодца на выпу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ка и регулировка систем с ликвидацией не прогревов, завоздушивания, замена при течи отопительных приборов и полотенцесушителей, крепление трубопроводов и приборов, восстановление тепловой изоляции на трубопроводах, расширительных баках, регулируемой армату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промывка и гидравлическое испытание систем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омплектование тепловых вводов, элеваторных и тепловых узлов контрольно-измерительными прибо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электросетей и электрооборудования, электрощитовых в период подготовки к сезонной эксплуатации (весенне-летний и осенне-зимний периоды), а также осмотры после аварийных повреждений, пожаров, явлений стихийного характера с целью выявления неисправностей и их уст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электрооборудования вспомогательных помещений (лестничных клеток, вестибюлей, подвалов, черда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распределительных щитов и вводно-распределитель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мена свети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автоматов, пакетных переключателей, устройств защитного отключения (УЗО), выключ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отдельными местами электропрово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свещения в подвалах, техподпольях, технических коридорах во взрывобезопасном исполн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общедомовых приборов учета электроэнергии, системы автоматически запирающегося устройства дверей подъез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ижне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ачиная со второ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 , плафонов на лестничных клетках, почтовых ящ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(май, июн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шкафов для электросчетчиков, слаботочных устройств, обметание пы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30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автоматически запирающегося устройства дверей  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зд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30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bookmarkStart w:id="2" w:name="bookmark0"/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  <w:bookmarkEnd w:id="2"/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</w:t>
      </w:r>
      <w:r>
        <w:rPr>
          <w:i w:val="false"/>
          <w:color w:val="000000"/>
          <w:sz w:val="18"/>
          <w:szCs w:val="18"/>
          <w:lang w:val="ru-RU" w:bidi="ru-RU"/>
        </w:rPr>
        <w:t>УК</w:t>
      </w:r>
      <w:r>
        <w:rPr>
          <w:i w:val="false"/>
          <w:color w:val="000000"/>
          <w:sz w:val="18"/>
          <w:szCs w:val="18"/>
          <w:lang w:bidi="ru-RU"/>
        </w:rPr>
        <w:t xml:space="preserve">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ru-RU"/>
        </w:rPr>
        <w:t>Звезда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</w:t>
      </w:r>
      <w:r>
        <w:rPr>
          <w:i w:val="false"/>
          <w:sz w:val="18"/>
          <w:szCs w:val="18"/>
          <w:lang w:val="ru-RU"/>
        </w:rPr>
        <w:t xml:space="preserve"> Дальняя</w:t>
      </w:r>
      <w:r>
        <w:rPr>
          <w:i w:val="false"/>
          <w:sz w:val="18"/>
          <w:szCs w:val="18"/>
        </w:rPr>
        <w:t>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24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  <w:lang w:val="ru-RU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  <w:r>
        <w:rPr>
          <w:i w:val="false"/>
          <w:color w:val="000000"/>
          <w:sz w:val="18"/>
          <w:szCs w:val="18"/>
          <w:lang w:val="ru-RU" w:bidi="ru-RU"/>
        </w:rPr>
        <w:t xml:space="preserve">                      _____________________________/_____________________________</w:t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_gs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3:00Z</dcterms:created>
  <dc:creator>Владимир</dc:creator>
  <dc:description/>
  <cp:keywords/>
  <dc:language>en-US</dc:language>
  <cp:lastModifiedBy>User</cp:lastModifiedBy>
  <cp:lastPrinted>2021-04-05T13:53:00Z</cp:lastPrinted>
  <dcterms:modified xsi:type="dcterms:W3CDTF">2023-10-30T10:31:00Z</dcterms:modified>
  <cp:revision>22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