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Сд26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Судоремонтная, дом 26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Приказа №4-ЛС от 29.05.2020 год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5 рублей 03 копейки. «Домофон» - 20 рублей                   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Сд26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,03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Сд26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Сд26А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Звезда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________________________________/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0-12-21T17:10:00Z</cp:lastPrinted>
  <dcterms:modified xsi:type="dcterms:W3CDTF">2023-08-30T10:58:00Z</dcterms:modified>
  <cp:revision>20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