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р27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2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Фрязиновская, дом 27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17 (Семнадцать) рублей 84 (Восемьдесят четыре) копейки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27283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@mail.ru</w:t>
            </w:r>
          </w:p>
          <w:p>
            <w:pPr>
              <w:pStyle w:val="Normal"/>
              <w:rPr/>
            </w:pPr>
            <w:r>
              <w:rPr/>
              <w:t>(8172)26-77-0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85"/>
        <w:gridCol w:w="11"/>
        <w:gridCol w:w="1406"/>
      </w:tblGrid>
      <w:tr>
        <w:trPr/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на 1 кв. метр общей площади (рублей в месяц)</w:t>
            </w:r>
          </w:p>
        </w:tc>
      </w:tr>
      <w:tr>
        <w:trPr/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,</w:t>
            </w:r>
            <w:r>
              <w:rPr>
                <w:b/>
                <w:lang w:val="en-US"/>
              </w:rPr>
              <w:t>84</w:t>
            </w:r>
            <w:r>
              <w:rPr>
                <w:b/>
              </w:rPr>
              <w:t xml:space="preserve"> рублей /м2 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двое суто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на детской площа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двое су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на детской площа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двое суто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раза в сезон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аварийно-диспетчерск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варийных повреждений внутридомовых инженерных сист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засоров внутридомовой инженерной системы водоотвед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мелких неисправностей и поврежд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раза в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валов в дымовых кана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внутридомового газового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овля:</w:t>
            </w:r>
            <w:r>
              <w:rPr/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е конструкции: </w:t>
            </w:r>
            <w:r>
              <w:rPr/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онные и дверные заполнения:</w:t>
            </w:r>
            <w:r>
              <w:rPr/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 xml:space="preserve">Железобетонные конструкции: </w:t>
            </w:r>
            <w:r>
              <w:rPr/>
              <w:t xml:space="preserve">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асад здания: </w:t>
            </w:r>
            <w:r>
              <w:rPr/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лярные работы:</w:t>
            </w:r>
            <w:r>
              <w:rPr/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взысканию задолженности по оплате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новление и хранение информации о собственниках и нанимател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хранение техническ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чистка систем внутренней канализации до колодца на выпу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промывка и гидравлическое испытание систем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аспределительных щитов и вводно-распределительны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мена свет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ми местами электропрово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бщедомовых приборов учета электро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неделю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 (май, июнь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p>
      <w:pPr>
        <w:pStyle w:val="Normal"/>
        <w:rPr/>
      </w:pPr>
      <w:r>
        <w:rPr/>
        <w:t>5.Холодная вода.</w:t>
      </w:r>
    </w:p>
    <w:p>
      <w:pPr>
        <w:pStyle w:val="Normal"/>
        <w:rPr/>
      </w:pPr>
      <w:r>
        <w:rPr/>
        <w:t>6.Водоотведение (канализация, отведение сточных вод)</w:t>
      </w:r>
    </w:p>
    <w:sectPr>
      <w:headerReference w:type="default" r:id="rId11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Пользователь</cp:lastModifiedBy>
  <cp:lastPrinted>2022-10-11T12:20:00Z</cp:lastPrinted>
  <dcterms:modified xsi:type="dcterms:W3CDTF">2022-11-09T06:25:00Z</dcterms:modified>
  <cp:revision>7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